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iCs/>
          <w:sz w:val="36"/>
          <w:szCs w:val="36"/>
        </w:rPr>
        <w:t>PŘÍLOHA   5    -     PRŮTOK  V  KORYTĚ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32"/>
          <w:szCs w:val="32"/>
        </w:rPr>
        <w:t>Biotechnická stabilizace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–  </w:t>
      </w:r>
      <w:r>
        <w:rPr>
          <w:b/>
        </w:rPr>
        <w:t>armovaná zemní konstrukc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Stabilizace břehových území pomocí biotechnických stabilizačních prvků je – jak již bylo řečeno výše – jedním z nejčastěji užívaných způsobů stabilizace. Přesto i zde lze navrhovat nové stabilizační postupy a využívat nových materiálů. </w:t>
      </w:r>
    </w:p>
    <w:p>
      <w:pPr>
        <w:pStyle w:val="Normal"/>
        <w:ind w:firstLine="360"/>
        <w:jc w:val="both"/>
        <w:rPr/>
      </w:pPr>
      <w:r>
        <w:rPr/>
        <w:t xml:space="preserve">Na Ústavu vodních staveb VUT FAST Brno jsme se v roce 2003 začali zabývat návrhem břehových opevnění na bázi prostorových geosyntetických sítí. Tyto stabilizační prostředky byly již dříve užívány pro stabilizaci svahů, železničních a silničních náspů, avšak pro stabilizaci břehů údolních nádrží a vodních toků v ČR v širší míře navrhovány ani užívány nebyly. </w:t>
      </w:r>
    </w:p>
    <w:p>
      <w:pPr>
        <w:pStyle w:val="Normal"/>
        <w:ind w:firstLine="360"/>
        <w:jc w:val="both"/>
        <w:rPr/>
      </w:pPr>
      <w:r>
        <w:rPr/>
        <w:t>Pro specifické podmínky břehového území jsme se rozhodli zaměřit na problematiku možného spolupůsobení kořenových systémů vybraných dřevin a armovaných zemních konstrukcí, tedy svahů stabilizovaných právě prostorovými geosyntetickými sítěmi (geosítěmi)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 xml:space="preserve">Před realizací stabilizace navrhujeme svah tvořícího břeh nádrže upravit - pokud to je možné - ve sklonu 1 : 1,5 lépe  (1 : 2) a nižším. (Pomocí geosítí lze stabilizovat i strmé svahy, případně navrhovat jiné speciální typy stabilizací, těm se ale v rámci problematiky stabilizace břehu věnovat nebudeme.) </w:t>
      </w:r>
    </w:p>
    <w:p>
      <w:pPr>
        <w:pStyle w:val="Normal"/>
        <w:ind w:firstLine="360"/>
        <w:jc w:val="both"/>
        <w:rPr/>
      </w:pPr>
      <w:r>
        <w:rPr/>
        <w:t xml:space="preserve">Upravené, sesvahované břehy přibližně na výše uvedené sklony je již možno přímo stabilizovat za pomoci geosítí. Můžeme říci, že jejich použitím je břeh stabilizován v horizontální rovině (není to přesné, výstižnější by bylo říci v rovině rovnoběžné s povrchem svahu, ale ta se v tomto případě blíží spíše rovině horizontální než vertikální). Vhodné, pečlivě vybrané druhy dřevin (i bylin) vysázené na břehu svým kořenovým systémem prorůstají geosítí a stabilizují, fixují svah i rovině horizontální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ro vhodný návrh takovéto stabilizace je zapotřebí 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vhodná úprava svahu</w:t>
      </w:r>
    </w:p>
    <w:p>
      <w:pPr>
        <w:pStyle w:val="Normal"/>
        <w:ind w:left="720" w:hanging="0"/>
        <w:jc w:val="both"/>
        <w:rPr/>
      </w:pPr>
      <w:r>
        <w:rPr/>
        <w:t>(odstranění nevhodné vegetace, pařezů, nesvahování na sklon přibližně 1 : 1,5 a nižší, v případě svahu delšího než 5m je vhodné udělat „lavičky“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výběr vhodné geosyntetické sítě a její osazení ve svahu</w:t>
      </w:r>
    </w:p>
    <w:p>
      <w:pPr>
        <w:pStyle w:val="Normal"/>
        <w:ind w:left="720" w:hanging="0"/>
        <w:jc w:val="both"/>
        <w:rPr/>
      </w:pPr>
      <w:r>
        <w:rPr/>
        <w:t>(v prvé fázi byla testována řada geosyntetických sítí, doporučit je možno například typy  Polymat 2010, Tensar Mat, Enkamat S55, Enkamat 7220 – dodavatelé Geosyntetika, s.r.o. a PVP syntetic s.r.o.- Polyfet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výběr vhodných dřevin</w:t>
      </w:r>
    </w:p>
    <w:p>
      <w:pPr>
        <w:pStyle w:val="Normal"/>
        <w:ind w:left="708" w:firstLine="12"/>
        <w:jc w:val="both"/>
        <w:rPr/>
      </w:pPr>
      <w:r>
        <w:rPr/>
        <w:t xml:space="preserve">(výběr vhodných dřevin proběhl a stále probíhá na experimentálních plochách arboreta MZLU v Brně, na nádrži Bílovec a na ú.n. Brno. Z mnoha druhů vhodných pro různé lokality je možno doporučit </w:t>
      </w:r>
      <w:r>
        <w:rPr>
          <w:i/>
        </w:rPr>
        <w:t xml:space="preserve">Salix purpurea, Salix triandra, Salix cinerea </w:t>
      </w:r>
      <w:r>
        <w:rPr/>
        <w:t xml:space="preserve"> a další, jako velmi vhodná se jeví </w:t>
      </w:r>
      <w:r>
        <w:rPr>
          <w:i/>
        </w:rPr>
        <w:t>Salix fluviatilis</w:t>
      </w:r>
      <w:r>
        <w:rPr/>
        <w:t xml:space="preserve"> , jedná se však o introdukovaný druh.</w:t>
      </w:r>
    </w:p>
    <w:p>
      <w:pPr>
        <w:pStyle w:val="Normal"/>
        <w:ind w:left="708" w:firstLine="12"/>
        <w:jc w:val="both"/>
        <w:rPr/>
      </w:pPr>
      <w:r>
        <w:rPr/>
      </w:r>
    </w:p>
    <w:p>
      <w:pPr>
        <w:pStyle w:val="Normal"/>
        <w:ind w:left="708" w:firstLine="12"/>
        <w:jc w:val="both"/>
        <w:rPr/>
      </w:pPr>
      <w:r>
        <w:rPr/>
      </w:r>
    </w:p>
    <w:p>
      <w:pPr>
        <w:pStyle w:val="Normal"/>
        <w:ind w:firstLine="12"/>
        <w:jc w:val="both"/>
        <w:rPr/>
      </w:pPr>
      <w:r>
        <w:rPr/>
      </w:r>
    </w:p>
    <w:p>
      <w:pPr>
        <w:pStyle w:val="Normal"/>
        <w:spacing w:lineRule="auto" w:line="300"/>
        <w:jc w:val="both"/>
        <w:rPr>
          <w:sz w:val="28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55245" simplePos="0" locked="0" layoutInCell="0" allowOverlap="1" relativeHeight="25">
                <wp:simplePos x="0" y="0"/>
                <wp:positionH relativeFrom="column">
                  <wp:posOffset>571500</wp:posOffset>
                </wp:positionH>
                <wp:positionV relativeFrom="paragraph">
                  <wp:posOffset>-114300</wp:posOffset>
                </wp:positionV>
                <wp:extent cx="284480" cy="914400"/>
                <wp:effectExtent l="14605" t="14605" r="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8" h="1380">
                              <a:moveTo>
                                <a:pt x="0" y="1380"/>
                              </a:moveTo>
                              <a:cubicBezTo>
                                <a:pt x="63" y="1285"/>
                                <a:pt x="32" y="1343"/>
                                <a:pt x="80" y="1200"/>
                              </a:cubicBezTo>
                              <a:cubicBezTo>
                                <a:pt x="87" y="1180"/>
                                <a:pt x="93" y="1160"/>
                                <a:pt x="100" y="1140"/>
                              </a:cubicBezTo>
                              <a:cubicBezTo>
                                <a:pt x="107" y="1120"/>
                                <a:pt x="120" y="1080"/>
                                <a:pt x="120" y="1080"/>
                              </a:cubicBezTo>
                              <a:cubicBezTo>
                                <a:pt x="133" y="950"/>
                                <a:pt x="139" y="824"/>
                                <a:pt x="180" y="700"/>
                              </a:cubicBezTo>
                              <a:cubicBezTo>
                                <a:pt x="173" y="507"/>
                                <a:pt x="268" y="205"/>
                                <a:pt x="80" y="80"/>
                              </a:cubicBezTo>
                              <a:cubicBezTo>
                                <a:pt x="57" y="11"/>
                                <a:pt x="75" y="35"/>
                                <a:pt x="40" y="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8,1380" path="m0,1380c63,1285,32,1343,80,1200c87,1180,93,1160,100,1140c107,1120,120,1080,120,1080c133,950,139,824,180,700c173,507,268,205,80,80c57,11,75,35,40,0e" stroked="t" o:allowincell="f" style="position:absolute;margin-left:45pt;margin-top:-9pt;width:22.35pt;height:71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73200</wp:posOffset>
                </wp:positionH>
                <wp:positionV relativeFrom="paragraph">
                  <wp:posOffset>114300</wp:posOffset>
                </wp:positionV>
                <wp:extent cx="584200" cy="102870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10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0" h="2080">
                              <a:moveTo>
                                <a:pt x="0" y="2080"/>
                              </a:moveTo>
                              <a:cubicBezTo>
                                <a:pt x="26" y="2001"/>
                                <a:pt x="84" y="1953"/>
                                <a:pt x="120" y="1880"/>
                              </a:cubicBezTo>
                              <a:cubicBezTo>
                                <a:pt x="151" y="1818"/>
                                <a:pt x="175" y="1734"/>
                                <a:pt x="220" y="1680"/>
                              </a:cubicBezTo>
                              <a:cubicBezTo>
                                <a:pt x="253" y="1640"/>
                                <a:pt x="307" y="1620"/>
                                <a:pt x="340" y="1580"/>
                              </a:cubicBezTo>
                              <a:cubicBezTo>
                                <a:pt x="373" y="1540"/>
                                <a:pt x="408" y="1501"/>
                                <a:pt x="440" y="1460"/>
                              </a:cubicBezTo>
                              <a:cubicBezTo>
                                <a:pt x="470" y="1422"/>
                                <a:pt x="520" y="1340"/>
                                <a:pt x="520" y="1340"/>
                              </a:cubicBezTo>
                              <a:cubicBezTo>
                                <a:pt x="537" y="1173"/>
                                <a:pt x="547" y="1019"/>
                                <a:pt x="600" y="860"/>
                              </a:cubicBezTo>
                              <a:cubicBezTo>
                                <a:pt x="607" y="840"/>
                                <a:pt x="613" y="820"/>
                                <a:pt x="620" y="800"/>
                              </a:cubicBezTo>
                              <a:cubicBezTo>
                                <a:pt x="627" y="780"/>
                                <a:pt x="620" y="748"/>
                                <a:pt x="640" y="740"/>
                              </a:cubicBezTo>
                              <a:cubicBezTo>
                                <a:pt x="673" y="727"/>
                                <a:pt x="707" y="713"/>
                                <a:pt x="740" y="700"/>
                              </a:cubicBezTo>
                              <a:cubicBezTo>
                                <a:pt x="790" y="625"/>
                                <a:pt x="792" y="564"/>
                                <a:pt x="820" y="480"/>
                              </a:cubicBezTo>
                              <a:cubicBezTo>
                                <a:pt x="834" y="369"/>
                                <a:pt x="857" y="285"/>
                                <a:pt x="880" y="180"/>
                              </a:cubicBezTo>
                              <a:cubicBezTo>
                                <a:pt x="889" y="140"/>
                                <a:pt x="891" y="100"/>
                                <a:pt x="900" y="60"/>
                              </a:cubicBezTo>
                              <a:cubicBezTo>
                                <a:pt x="905" y="39"/>
                                <a:pt x="920" y="0"/>
                                <a:pt x="920" y="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0,2080" path="m0,2080c26,2001,84,1953,120,1880c151,1818,175,1734,220,1680c253,1640,307,1620,340,1580c373,1540,408,1501,440,1460c470,1422,520,1340,520,1340c537,1173,547,1019,600,860c607,840,613,820,620,800c627,780,620,748,640,740c673,727,707,713,740,700c790,625,792,564,820,480c834,369,857,285,880,180c889,140,891,100,900,60c905,39,920,0,920,0e" stroked="t" o:allowincell="f" style="position:absolute;margin-left:116pt;margin-top:9pt;width:45.95pt;height:8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600700" cy="456247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4562640"/>
                          <a:chOff x="0" y="0"/>
                          <a:chExt cx="5600880" cy="4562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00880" cy="456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8680" y="63000"/>
                            <a:ext cx="3239280" cy="194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60" h="4266">
                                <a:moveTo>
                                  <a:pt x="0" y="0"/>
                                </a:moveTo>
                                <a:cubicBezTo>
                                  <a:pt x="87" y="22"/>
                                  <a:pt x="120" y="57"/>
                                  <a:pt x="200" y="80"/>
                                </a:cubicBezTo>
                                <a:cubicBezTo>
                                  <a:pt x="249" y="94"/>
                                  <a:pt x="364" y="116"/>
                                  <a:pt x="400" y="140"/>
                                </a:cubicBezTo>
                                <a:cubicBezTo>
                                  <a:pt x="518" y="218"/>
                                  <a:pt x="571" y="257"/>
                                  <a:pt x="700" y="300"/>
                                </a:cubicBezTo>
                                <a:cubicBezTo>
                                  <a:pt x="723" y="308"/>
                                  <a:pt x="738" y="331"/>
                                  <a:pt x="760" y="340"/>
                                </a:cubicBezTo>
                                <a:cubicBezTo>
                                  <a:pt x="785" y="351"/>
                                  <a:pt x="813" y="353"/>
                                  <a:pt x="840" y="360"/>
                                </a:cubicBezTo>
                                <a:cubicBezTo>
                                  <a:pt x="1012" y="475"/>
                                  <a:pt x="794" y="337"/>
                                  <a:pt x="960" y="420"/>
                                </a:cubicBezTo>
                                <a:cubicBezTo>
                                  <a:pt x="981" y="431"/>
                                  <a:pt x="999" y="449"/>
                                  <a:pt x="1020" y="460"/>
                                </a:cubicBezTo>
                                <a:cubicBezTo>
                                  <a:pt x="1039" y="469"/>
                                  <a:pt x="1062" y="470"/>
                                  <a:pt x="1080" y="480"/>
                                </a:cubicBezTo>
                                <a:cubicBezTo>
                                  <a:pt x="1212" y="554"/>
                                  <a:pt x="1334" y="656"/>
                                  <a:pt x="1460" y="740"/>
                                </a:cubicBezTo>
                                <a:cubicBezTo>
                                  <a:pt x="1495" y="763"/>
                                  <a:pt x="1540" y="767"/>
                                  <a:pt x="1580" y="780"/>
                                </a:cubicBezTo>
                                <a:cubicBezTo>
                                  <a:pt x="1603" y="788"/>
                                  <a:pt x="1619" y="809"/>
                                  <a:pt x="1640" y="820"/>
                                </a:cubicBezTo>
                                <a:cubicBezTo>
                                  <a:pt x="1659" y="829"/>
                                  <a:pt x="1680" y="833"/>
                                  <a:pt x="1700" y="840"/>
                                </a:cubicBezTo>
                                <a:cubicBezTo>
                                  <a:pt x="1754" y="921"/>
                                  <a:pt x="1819" y="1006"/>
                                  <a:pt x="1900" y="1060"/>
                                </a:cubicBezTo>
                                <a:cubicBezTo>
                                  <a:pt x="2013" y="1229"/>
                                  <a:pt x="2224" y="1292"/>
                                  <a:pt x="2400" y="1380"/>
                                </a:cubicBezTo>
                                <a:cubicBezTo>
                                  <a:pt x="2413" y="1400"/>
                                  <a:pt x="2421" y="1425"/>
                                  <a:pt x="2440" y="1440"/>
                                </a:cubicBezTo>
                                <a:cubicBezTo>
                                  <a:pt x="2456" y="1453"/>
                                  <a:pt x="2482" y="1450"/>
                                  <a:pt x="2500" y="1460"/>
                                </a:cubicBezTo>
                                <a:cubicBezTo>
                                  <a:pt x="2529" y="1477"/>
                                  <a:pt x="2556" y="1496"/>
                                  <a:pt x="2580" y="1520"/>
                                </a:cubicBezTo>
                                <a:cubicBezTo>
                                  <a:pt x="2597" y="1537"/>
                                  <a:pt x="2603" y="1563"/>
                                  <a:pt x="2620" y="1580"/>
                                </a:cubicBezTo>
                                <a:cubicBezTo>
                                  <a:pt x="2644" y="1604"/>
                                  <a:pt x="2675" y="1618"/>
                                  <a:pt x="2700" y="1640"/>
                                </a:cubicBezTo>
                                <a:cubicBezTo>
                                  <a:pt x="2742" y="1678"/>
                                  <a:pt x="2773" y="1729"/>
                                  <a:pt x="2820" y="1760"/>
                                </a:cubicBezTo>
                                <a:cubicBezTo>
                                  <a:pt x="2840" y="1773"/>
                                  <a:pt x="2862" y="1785"/>
                                  <a:pt x="2880" y="1800"/>
                                </a:cubicBezTo>
                                <a:cubicBezTo>
                                  <a:pt x="2902" y="1818"/>
                                  <a:pt x="2916" y="1844"/>
                                  <a:pt x="2940" y="1860"/>
                                </a:cubicBezTo>
                                <a:cubicBezTo>
                                  <a:pt x="3120" y="1980"/>
                                  <a:pt x="2871" y="1763"/>
                                  <a:pt x="3060" y="1920"/>
                                </a:cubicBezTo>
                                <a:cubicBezTo>
                                  <a:pt x="3082" y="1938"/>
                                  <a:pt x="3096" y="1964"/>
                                  <a:pt x="3120" y="1980"/>
                                </a:cubicBezTo>
                                <a:cubicBezTo>
                                  <a:pt x="3138" y="1992"/>
                                  <a:pt x="3161" y="1991"/>
                                  <a:pt x="3180" y="2000"/>
                                </a:cubicBezTo>
                                <a:cubicBezTo>
                                  <a:pt x="3322" y="2063"/>
                                  <a:pt x="3430" y="2102"/>
                                  <a:pt x="3580" y="2140"/>
                                </a:cubicBezTo>
                                <a:cubicBezTo>
                                  <a:pt x="3600" y="2153"/>
                                  <a:pt x="3617" y="2172"/>
                                  <a:pt x="3640" y="2180"/>
                                </a:cubicBezTo>
                                <a:cubicBezTo>
                                  <a:pt x="3672" y="2192"/>
                                  <a:pt x="3710" y="2183"/>
                                  <a:pt x="3740" y="2200"/>
                                </a:cubicBezTo>
                                <a:cubicBezTo>
                                  <a:pt x="3761" y="2212"/>
                                  <a:pt x="3761" y="2245"/>
                                  <a:pt x="3780" y="2260"/>
                                </a:cubicBezTo>
                                <a:cubicBezTo>
                                  <a:pt x="3796" y="2273"/>
                                  <a:pt x="3822" y="2270"/>
                                  <a:pt x="3840" y="2280"/>
                                </a:cubicBezTo>
                                <a:cubicBezTo>
                                  <a:pt x="3882" y="2303"/>
                                  <a:pt x="3920" y="2333"/>
                                  <a:pt x="3960" y="2360"/>
                                </a:cubicBezTo>
                                <a:cubicBezTo>
                                  <a:pt x="3978" y="2372"/>
                                  <a:pt x="4001" y="2372"/>
                                  <a:pt x="4020" y="2380"/>
                                </a:cubicBezTo>
                                <a:cubicBezTo>
                                  <a:pt x="4087" y="2409"/>
                                  <a:pt x="4162" y="2436"/>
                                  <a:pt x="4220" y="2480"/>
                                </a:cubicBezTo>
                                <a:cubicBezTo>
                                  <a:pt x="4318" y="2554"/>
                                  <a:pt x="4384" y="2645"/>
                                  <a:pt x="4480" y="2720"/>
                                </a:cubicBezTo>
                                <a:cubicBezTo>
                                  <a:pt x="4518" y="2750"/>
                                  <a:pt x="4566" y="2766"/>
                                  <a:pt x="4600" y="2800"/>
                                </a:cubicBezTo>
                                <a:cubicBezTo>
                                  <a:pt x="4620" y="2820"/>
                                  <a:pt x="4638" y="2843"/>
                                  <a:pt x="4660" y="2860"/>
                                </a:cubicBezTo>
                                <a:cubicBezTo>
                                  <a:pt x="4717" y="2904"/>
                                  <a:pt x="4789" y="2929"/>
                                  <a:pt x="4840" y="2980"/>
                                </a:cubicBezTo>
                                <a:cubicBezTo>
                                  <a:pt x="4899" y="3039"/>
                                  <a:pt x="4941" y="3074"/>
                                  <a:pt x="5020" y="3100"/>
                                </a:cubicBezTo>
                                <a:cubicBezTo>
                                  <a:pt x="5105" y="3163"/>
                                  <a:pt x="5192" y="3221"/>
                                  <a:pt x="5280" y="3280"/>
                                </a:cubicBezTo>
                                <a:cubicBezTo>
                                  <a:pt x="5298" y="3292"/>
                                  <a:pt x="5321" y="3292"/>
                                  <a:pt x="5340" y="3300"/>
                                </a:cubicBezTo>
                                <a:cubicBezTo>
                                  <a:pt x="5375" y="3315"/>
                                  <a:pt x="5449" y="3352"/>
                                  <a:pt x="5480" y="3380"/>
                                </a:cubicBezTo>
                                <a:cubicBezTo>
                                  <a:pt x="5522" y="3418"/>
                                  <a:pt x="5546" y="3482"/>
                                  <a:pt x="5600" y="3500"/>
                                </a:cubicBezTo>
                                <a:cubicBezTo>
                                  <a:pt x="5620" y="3507"/>
                                  <a:pt x="5642" y="3510"/>
                                  <a:pt x="5660" y="3520"/>
                                </a:cubicBezTo>
                                <a:cubicBezTo>
                                  <a:pt x="5702" y="3543"/>
                                  <a:pt x="5734" y="3585"/>
                                  <a:pt x="5780" y="3600"/>
                                </a:cubicBezTo>
                                <a:cubicBezTo>
                                  <a:pt x="5880" y="3633"/>
                                  <a:pt x="5980" y="3667"/>
                                  <a:pt x="6080" y="3700"/>
                                </a:cubicBezTo>
                                <a:cubicBezTo>
                                  <a:pt x="6100" y="3707"/>
                                  <a:pt x="6120" y="3713"/>
                                  <a:pt x="6140" y="3720"/>
                                </a:cubicBezTo>
                                <a:cubicBezTo>
                                  <a:pt x="6160" y="3727"/>
                                  <a:pt x="6200" y="3740"/>
                                  <a:pt x="6200" y="3740"/>
                                </a:cubicBezTo>
                                <a:cubicBezTo>
                                  <a:pt x="6247" y="3810"/>
                                  <a:pt x="6281" y="3834"/>
                                  <a:pt x="6360" y="3860"/>
                                </a:cubicBezTo>
                                <a:cubicBezTo>
                                  <a:pt x="6406" y="3929"/>
                                  <a:pt x="6451" y="3974"/>
                                  <a:pt x="6520" y="4020"/>
                                </a:cubicBezTo>
                                <a:cubicBezTo>
                                  <a:pt x="6527" y="4040"/>
                                  <a:pt x="6530" y="4062"/>
                                  <a:pt x="6540" y="4080"/>
                                </a:cubicBezTo>
                                <a:cubicBezTo>
                                  <a:pt x="6563" y="4122"/>
                                  <a:pt x="6605" y="4154"/>
                                  <a:pt x="6620" y="4200"/>
                                </a:cubicBezTo>
                                <a:cubicBezTo>
                                  <a:pt x="6642" y="4266"/>
                                  <a:pt x="6619" y="4260"/>
                                  <a:pt x="6660" y="42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60" y="855360"/>
                            <a:ext cx="3030120" cy="204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30" h="4497">
                                <a:moveTo>
                                  <a:pt x="425" y="337"/>
                                </a:moveTo>
                                <a:cubicBezTo>
                                  <a:pt x="488" y="432"/>
                                  <a:pt x="496" y="424"/>
                                  <a:pt x="605" y="397"/>
                                </a:cubicBezTo>
                                <a:cubicBezTo>
                                  <a:pt x="589" y="203"/>
                                  <a:pt x="625" y="150"/>
                                  <a:pt x="485" y="57"/>
                                </a:cubicBezTo>
                                <a:cubicBezTo>
                                  <a:pt x="407" y="83"/>
                                  <a:pt x="381" y="70"/>
                                  <a:pt x="445" y="197"/>
                                </a:cubicBezTo>
                                <a:cubicBezTo>
                                  <a:pt x="479" y="264"/>
                                  <a:pt x="735" y="274"/>
                                  <a:pt x="765" y="277"/>
                                </a:cubicBezTo>
                                <a:cubicBezTo>
                                  <a:pt x="809" y="343"/>
                                  <a:pt x="899" y="451"/>
                                  <a:pt x="785" y="537"/>
                                </a:cubicBezTo>
                                <a:cubicBezTo>
                                  <a:pt x="726" y="581"/>
                                  <a:pt x="638" y="524"/>
                                  <a:pt x="565" y="517"/>
                                </a:cubicBezTo>
                                <a:cubicBezTo>
                                  <a:pt x="572" y="497"/>
                                  <a:pt x="572" y="473"/>
                                  <a:pt x="585" y="457"/>
                                </a:cubicBezTo>
                                <a:cubicBezTo>
                                  <a:pt x="638" y="391"/>
                                  <a:pt x="672" y="422"/>
                                  <a:pt x="745" y="437"/>
                                </a:cubicBezTo>
                                <a:cubicBezTo>
                                  <a:pt x="752" y="510"/>
                                  <a:pt x="716" y="602"/>
                                  <a:pt x="765" y="657"/>
                                </a:cubicBezTo>
                                <a:cubicBezTo>
                                  <a:pt x="801" y="697"/>
                                  <a:pt x="890" y="677"/>
                                  <a:pt x="925" y="637"/>
                                </a:cubicBezTo>
                                <a:cubicBezTo>
                                  <a:pt x="1007" y="543"/>
                                  <a:pt x="891" y="487"/>
                                  <a:pt x="845" y="457"/>
                                </a:cubicBezTo>
                                <a:cubicBezTo>
                                  <a:pt x="827" y="430"/>
                                  <a:pt x="749" y="357"/>
                                  <a:pt x="865" y="357"/>
                                </a:cubicBezTo>
                                <a:cubicBezTo>
                                  <a:pt x="907" y="357"/>
                                  <a:pt x="985" y="397"/>
                                  <a:pt x="985" y="397"/>
                                </a:cubicBezTo>
                                <a:cubicBezTo>
                                  <a:pt x="1020" y="643"/>
                                  <a:pt x="991" y="431"/>
                                  <a:pt x="1025" y="717"/>
                                </a:cubicBezTo>
                                <a:cubicBezTo>
                                  <a:pt x="1031" y="770"/>
                                  <a:pt x="1023" y="828"/>
                                  <a:pt x="1045" y="877"/>
                                </a:cubicBezTo>
                                <a:cubicBezTo>
                                  <a:pt x="1054" y="896"/>
                                  <a:pt x="1085" y="890"/>
                                  <a:pt x="1105" y="897"/>
                                </a:cubicBezTo>
                                <a:cubicBezTo>
                                  <a:pt x="1158" y="890"/>
                                  <a:pt x="1218" y="904"/>
                                  <a:pt x="1265" y="877"/>
                                </a:cubicBezTo>
                                <a:cubicBezTo>
                                  <a:pt x="1283" y="867"/>
                                  <a:pt x="1260" y="832"/>
                                  <a:pt x="1245" y="817"/>
                                </a:cubicBezTo>
                                <a:cubicBezTo>
                                  <a:pt x="1176" y="748"/>
                                  <a:pt x="1140" y="742"/>
                                  <a:pt x="1065" y="717"/>
                                </a:cubicBezTo>
                                <a:cubicBezTo>
                                  <a:pt x="1058" y="697"/>
                                  <a:pt x="1037" y="677"/>
                                  <a:pt x="1045" y="657"/>
                                </a:cubicBezTo>
                                <a:cubicBezTo>
                                  <a:pt x="1054" y="635"/>
                                  <a:pt x="1081" y="619"/>
                                  <a:pt x="1105" y="617"/>
                                </a:cubicBezTo>
                                <a:cubicBezTo>
                                  <a:pt x="1178" y="612"/>
                                  <a:pt x="1252" y="630"/>
                                  <a:pt x="1325" y="637"/>
                                </a:cubicBezTo>
                                <a:cubicBezTo>
                                  <a:pt x="1318" y="657"/>
                                  <a:pt x="1322" y="685"/>
                                  <a:pt x="1305" y="697"/>
                                </a:cubicBezTo>
                                <a:cubicBezTo>
                                  <a:pt x="1271" y="722"/>
                                  <a:pt x="1225" y="724"/>
                                  <a:pt x="1185" y="737"/>
                                </a:cubicBezTo>
                                <a:cubicBezTo>
                                  <a:pt x="1162" y="745"/>
                                  <a:pt x="1145" y="764"/>
                                  <a:pt x="1125" y="777"/>
                                </a:cubicBezTo>
                                <a:cubicBezTo>
                                  <a:pt x="1092" y="877"/>
                                  <a:pt x="1085" y="830"/>
                                  <a:pt x="1225" y="877"/>
                                </a:cubicBezTo>
                                <a:cubicBezTo>
                                  <a:pt x="1245" y="884"/>
                                  <a:pt x="1265" y="890"/>
                                  <a:pt x="1285" y="897"/>
                                </a:cubicBezTo>
                                <a:cubicBezTo>
                                  <a:pt x="1305" y="904"/>
                                  <a:pt x="1345" y="917"/>
                                  <a:pt x="1345" y="917"/>
                                </a:cubicBezTo>
                                <a:cubicBezTo>
                                  <a:pt x="1352" y="937"/>
                                  <a:pt x="1350" y="962"/>
                                  <a:pt x="1365" y="977"/>
                                </a:cubicBezTo>
                                <a:cubicBezTo>
                                  <a:pt x="1380" y="992"/>
                                  <a:pt x="1418" y="1017"/>
                                  <a:pt x="1425" y="997"/>
                                </a:cubicBezTo>
                                <a:cubicBezTo>
                                  <a:pt x="1440" y="952"/>
                                  <a:pt x="1426" y="899"/>
                                  <a:pt x="1405" y="857"/>
                                </a:cubicBezTo>
                                <a:cubicBezTo>
                                  <a:pt x="1396" y="838"/>
                                  <a:pt x="1365" y="844"/>
                                  <a:pt x="1345" y="837"/>
                                </a:cubicBezTo>
                                <a:cubicBezTo>
                                  <a:pt x="1352" y="917"/>
                                  <a:pt x="1343" y="1000"/>
                                  <a:pt x="1365" y="1077"/>
                                </a:cubicBezTo>
                                <a:cubicBezTo>
                                  <a:pt x="1368" y="1089"/>
                                  <a:pt x="1525" y="1164"/>
                                  <a:pt x="1545" y="1177"/>
                                </a:cubicBezTo>
                                <a:cubicBezTo>
                                  <a:pt x="1585" y="1164"/>
                                  <a:pt x="1652" y="1164"/>
                                  <a:pt x="1585" y="1097"/>
                                </a:cubicBezTo>
                                <a:cubicBezTo>
                                  <a:pt x="1551" y="1063"/>
                                  <a:pt x="1465" y="1017"/>
                                  <a:pt x="1465" y="1017"/>
                                </a:cubicBezTo>
                                <a:cubicBezTo>
                                  <a:pt x="1406" y="929"/>
                                  <a:pt x="1349" y="877"/>
                                  <a:pt x="1625" y="977"/>
                                </a:cubicBezTo>
                                <a:cubicBezTo>
                                  <a:pt x="1645" y="984"/>
                                  <a:pt x="1630" y="1022"/>
                                  <a:pt x="1645" y="1037"/>
                                </a:cubicBezTo>
                                <a:cubicBezTo>
                                  <a:pt x="1660" y="1052"/>
                                  <a:pt x="1685" y="1050"/>
                                  <a:pt x="1705" y="1057"/>
                                </a:cubicBezTo>
                                <a:cubicBezTo>
                                  <a:pt x="1698" y="1110"/>
                                  <a:pt x="1716" y="1173"/>
                                  <a:pt x="1685" y="1217"/>
                                </a:cubicBezTo>
                                <a:cubicBezTo>
                                  <a:pt x="1669" y="1239"/>
                                  <a:pt x="1619" y="1221"/>
                                  <a:pt x="1605" y="1197"/>
                                </a:cubicBezTo>
                                <a:cubicBezTo>
                                  <a:pt x="1600" y="1188"/>
                                  <a:pt x="1640" y="1073"/>
                                  <a:pt x="1645" y="1057"/>
                                </a:cubicBezTo>
                                <a:cubicBezTo>
                                  <a:pt x="1705" y="1064"/>
                                  <a:pt x="1797" y="1024"/>
                                  <a:pt x="1825" y="1077"/>
                                </a:cubicBezTo>
                                <a:cubicBezTo>
                                  <a:pt x="2017" y="1438"/>
                                  <a:pt x="1774" y="1353"/>
                                  <a:pt x="1645" y="1337"/>
                                </a:cubicBezTo>
                                <a:cubicBezTo>
                                  <a:pt x="1658" y="1317"/>
                                  <a:pt x="1662" y="1282"/>
                                  <a:pt x="1685" y="1277"/>
                                </a:cubicBezTo>
                                <a:cubicBezTo>
                                  <a:pt x="1842" y="1242"/>
                                  <a:pt x="1838" y="1323"/>
                                  <a:pt x="1885" y="1417"/>
                                </a:cubicBezTo>
                                <a:cubicBezTo>
                                  <a:pt x="1918" y="1484"/>
                                  <a:pt x="1925" y="1477"/>
                                  <a:pt x="1985" y="1517"/>
                                </a:cubicBezTo>
                                <a:cubicBezTo>
                                  <a:pt x="2038" y="1510"/>
                                  <a:pt x="2101" y="1528"/>
                                  <a:pt x="2145" y="1497"/>
                                </a:cubicBezTo>
                                <a:cubicBezTo>
                                  <a:pt x="2174" y="1476"/>
                                  <a:pt x="2092" y="1368"/>
                                  <a:pt x="2085" y="1357"/>
                                </a:cubicBezTo>
                                <a:cubicBezTo>
                                  <a:pt x="1999" y="1378"/>
                                  <a:pt x="1965" y="1410"/>
                                  <a:pt x="1885" y="1437"/>
                                </a:cubicBezTo>
                                <a:cubicBezTo>
                                  <a:pt x="1872" y="1417"/>
                                  <a:pt x="1850" y="1400"/>
                                  <a:pt x="1845" y="1377"/>
                                </a:cubicBezTo>
                                <a:cubicBezTo>
                                  <a:pt x="1830" y="1312"/>
                                  <a:pt x="1869" y="1227"/>
                                  <a:pt x="1825" y="1177"/>
                                </a:cubicBezTo>
                                <a:cubicBezTo>
                                  <a:pt x="1797" y="1145"/>
                                  <a:pt x="1745" y="1204"/>
                                  <a:pt x="1705" y="1217"/>
                                </a:cubicBezTo>
                                <a:cubicBezTo>
                                  <a:pt x="1685" y="1224"/>
                                  <a:pt x="1645" y="1237"/>
                                  <a:pt x="1645" y="1237"/>
                                </a:cubicBezTo>
                                <a:cubicBezTo>
                                  <a:pt x="1718" y="1346"/>
                                  <a:pt x="1733" y="1319"/>
                                  <a:pt x="1865" y="1297"/>
                                </a:cubicBezTo>
                                <a:cubicBezTo>
                                  <a:pt x="1878" y="1277"/>
                                  <a:pt x="1894" y="1258"/>
                                  <a:pt x="1905" y="1237"/>
                                </a:cubicBezTo>
                                <a:cubicBezTo>
                                  <a:pt x="1914" y="1218"/>
                                  <a:pt x="1906" y="1186"/>
                                  <a:pt x="1925" y="1177"/>
                                </a:cubicBezTo>
                                <a:cubicBezTo>
                                  <a:pt x="1944" y="1168"/>
                                  <a:pt x="1965" y="1190"/>
                                  <a:pt x="1985" y="1197"/>
                                </a:cubicBezTo>
                                <a:cubicBezTo>
                                  <a:pt x="2029" y="1328"/>
                                  <a:pt x="1968" y="1199"/>
                                  <a:pt x="2065" y="1277"/>
                                </a:cubicBezTo>
                                <a:cubicBezTo>
                                  <a:pt x="2084" y="1292"/>
                                  <a:pt x="2092" y="1317"/>
                                  <a:pt x="2105" y="1337"/>
                                </a:cubicBezTo>
                                <a:cubicBezTo>
                                  <a:pt x="2112" y="1377"/>
                                  <a:pt x="2112" y="1419"/>
                                  <a:pt x="2125" y="1457"/>
                                </a:cubicBezTo>
                                <a:cubicBezTo>
                                  <a:pt x="2133" y="1480"/>
                                  <a:pt x="2160" y="1494"/>
                                  <a:pt x="2165" y="1517"/>
                                </a:cubicBezTo>
                                <a:cubicBezTo>
                                  <a:pt x="2218" y="1748"/>
                                  <a:pt x="2112" y="1693"/>
                                  <a:pt x="2245" y="1737"/>
                                </a:cubicBezTo>
                                <a:cubicBezTo>
                                  <a:pt x="2272" y="1730"/>
                                  <a:pt x="2302" y="1732"/>
                                  <a:pt x="2325" y="1717"/>
                                </a:cubicBezTo>
                                <a:cubicBezTo>
                                  <a:pt x="2345" y="1704"/>
                                  <a:pt x="2342" y="1662"/>
                                  <a:pt x="2365" y="1657"/>
                                </a:cubicBezTo>
                                <a:cubicBezTo>
                                  <a:pt x="2411" y="1647"/>
                                  <a:pt x="2458" y="1670"/>
                                  <a:pt x="2505" y="1677"/>
                                </a:cubicBezTo>
                                <a:cubicBezTo>
                                  <a:pt x="2528" y="2028"/>
                                  <a:pt x="2450" y="2014"/>
                                  <a:pt x="2745" y="1977"/>
                                </a:cubicBezTo>
                                <a:cubicBezTo>
                                  <a:pt x="2891" y="1928"/>
                                  <a:pt x="2824" y="1927"/>
                                  <a:pt x="2945" y="1957"/>
                                </a:cubicBezTo>
                                <a:cubicBezTo>
                                  <a:pt x="2952" y="2064"/>
                                  <a:pt x="2954" y="2171"/>
                                  <a:pt x="2965" y="2277"/>
                                </a:cubicBezTo>
                                <a:cubicBezTo>
                                  <a:pt x="2967" y="2298"/>
                                  <a:pt x="2965" y="2329"/>
                                  <a:pt x="2985" y="2337"/>
                                </a:cubicBezTo>
                                <a:cubicBezTo>
                                  <a:pt x="3011" y="2347"/>
                                  <a:pt x="3038" y="2324"/>
                                  <a:pt x="3065" y="2317"/>
                                </a:cubicBezTo>
                                <a:cubicBezTo>
                                  <a:pt x="3124" y="2141"/>
                                  <a:pt x="3025" y="2193"/>
                                  <a:pt x="2845" y="2177"/>
                                </a:cubicBezTo>
                                <a:cubicBezTo>
                                  <a:pt x="2791" y="2014"/>
                                  <a:pt x="2889" y="2250"/>
                                  <a:pt x="2645" y="2097"/>
                                </a:cubicBezTo>
                                <a:cubicBezTo>
                                  <a:pt x="2622" y="2082"/>
                                  <a:pt x="2657" y="2043"/>
                                  <a:pt x="2665" y="2017"/>
                                </a:cubicBezTo>
                                <a:cubicBezTo>
                                  <a:pt x="2677" y="1977"/>
                                  <a:pt x="2705" y="1897"/>
                                  <a:pt x="2705" y="1897"/>
                                </a:cubicBezTo>
                                <a:cubicBezTo>
                                  <a:pt x="2618" y="1890"/>
                                  <a:pt x="2516" y="1928"/>
                                  <a:pt x="2445" y="1877"/>
                                </a:cubicBezTo>
                                <a:cubicBezTo>
                                  <a:pt x="2396" y="1842"/>
                                  <a:pt x="2447" y="1753"/>
                                  <a:pt x="2425" y="1697"/>
                                </a:cubicBezTo>
                                <a:cubicBezTo>
                                  <a:pt x="2417" y="1677"/>
                                  <a:pt x="2385" y="1684"/>
                                  <a:pt x="2365" y="1677"/>
                                </a:cubicBezTo>
                                <a:cubicBezTo>
                                  <a:pt x="2307" y="1619"/>
                                  <a:pt x="2250" y="1585"/>
                                  <a:pt x="2205" y="1517"/>
                                </a:cubicBezTo>
                                <a:cubicBezTo>
                                  <a:pt x="2201" y="1523"/>
                                  <a:pt x="2115" y="1617"/>
                                  <a:pt x="2185" y="1637"/>
                                </a:cubicBezTo>
                                <a:cubicBezTo>
                                  <a:pt x="2224" y="1648"/>
                                  <a:pt x="2265" y="1624"/>
                                  <a:pt x="2305" y="1617"/>
                                </a:cubicBezTo>
                                <a:cubicBezTo>
                                  <a:pt x="2408" y="1548"/>
                                  <a:pt x="2394" y="1512"/>
                                  <a:pt x="2485" y="1557"/>
                                </a:cubicBezTo>
                                <a:cubicBezTo>
                                  <a:pt x="2506" y="1568"/>
                                  <a:pt x="2524" y="1586"/>
                                  <a:pt x="2545" y="1597"/>
                                </a:cubicBezTo>
                                <a:cubicBezTo>
                                  <a:pt x="2564" y="1606"/>
                                  <a:pt x="2585" y="1610"/>
                                  <a:pt x="2605" y="1617"/>
                                </a:cubicBezTo>
                                <a:cubicBezTo>
                                  <a:pt x="2695" y="1753"/>
                                  <a:pt x="2596" y="1584"/>
                                  <a:pt x="2665" y="1837"/>
                                </a:cubicBezTo>
                                <a:cubicBezTo>
                                  <a:pt x="2671" y="1860"/>
                                  <a:pt x="2694" y="1876"/>
                                  <a:pt x="2705" y="1897"/>
                                </a:cubicBezTo>
                                <a:cubicBezTo>
                                  <a:pt x="2737" y="1961"/>
                                  <a:pt x="2700" y="1966"/>
                                  <a:pt x="2785" y="1977"/>
                                </a:cubicBezTo>
                                <a:cubicBezTo>
                                  <a:pt x="2871" y="1988"/>
                                  <a:pt x="2958" y="1990"/>
                                  <a:pt x="3045" y="1997"/>
                                </a:cubicBezTo>
                                <a:cubicBezTo>
                                  <a:pt x="3045" y="1997"/>
                                  <a:pt x="3005" y="1904"/>
                                  <a:pt x="2965" y="1877"/>
                                </a:cubicBezTo>
                                <a:cubicBezTo>
                                  <a:pt x="2887" y="1825"/>
                                  <a:pt x="2928" y="1845"/>
                                  <a:pt x="2845" y="1817"/>
                                </a:cubicBezTo>
                                <a:cubicBezTo>
                                  <a:pt x="2875" y="1906"/>
                                  <a:pt x="2909" y="1926"/>
                                  <a:pt x="2985" y="1977"/>
                                </a:cubicBezTo>
                                <a:cubicBezTo>
                                  <a:pt x="3012" y="2017"/>
                                  <a:pt x="3038" y="2057"/>
                                  <a:pt x="3065" y="2097"/>
                                </a:cubicBezTo>
                                <a:cubicBezTo>
                                  <a:pt x="3100" y="2150"/>
                                  <a:pt x="3090" y="2224"/>
                                  <a:pt x="3125" y="2277"/>
                                </a:cubicBezTo>
                                <a:cubicBezTo>
                                  <a:pt x="3188" y="2371"/>
                                  <a:pt x="3216" y="2438"/>
                                  <a:pt x="3305" y="2497"/>
                                </a:cubicBezTo>
                                <a:cubicBezTo>
                                  <a:pt x="3355" y="2346"/>
                                  <a:pt x="3282" y="2526"/>
                                  <a:pt x="3385" y="2397"/>
                                </a:cubicBezTo>
                                <a:cubicBezTo>
                                  <a:pt x="3495" y="2259"/>
                                  <a:pt x="3293" y="2412"/>
                                  <a:pt x="3465" y="2297"/>
                                </a:cubicBezTo>
                                <a:cubicBezTo>
                                  <a:pt x="3499" y="2399"/>
                                  <a:pt x="3519" y="2433"/>
                                  <a:pt x="3465" y="2577"/>
                                </a:cubicBezTo>
                                <a:cubicBezTo>
                                  <a:pt x="3457" y="2600"/>
                                  <a:pt x="3442" y="2534"/>
                                  <a:pt x="3425" y="2517"/>
                                </a:cubicBezTo>
                                <a:cubicBezTo>
                                  <a:pt x="3309" y="2401"/>
                                  <a:pt x="3420" y="2564"/>
                                  <a:pt x="3305" y="2417"/>
                                </a:cubicBezTo>
                                <a:cubicBezTo>
                                  <a:pt x="3275" y="2379"/>
                                  <a:pt x="3225" y="2297"/>
                                  <a:pt x="3225" y="2297"/>
                                </a:cubicBezTo>
                                <a:cubicBezTo>
                                  <a:pt x="3355" y="2254"/>
                                  <a:pt x="3442" y="2232"/>
                                  <a:pt x="3525" y="2357"/>
                                </a:cubicBezTo>
                                <a:cubicBezTo>
                                  <a:pt x="3518" y="2430"/>
                                  <a:pt x="3532" y="2509"/>
                                  <a:pt x="3505" y="2577"/>
                                </a:cubicBezTo>
                                <a:cubicBezTo>
                                  <a:pt x="3497" y="2597"/>
                                  <a:pt x="3461" y="2570"/>
                                  <a:pt x="3445" y="2557"/>
                                </a:cubicBezTo>
                                <a:cubicBezTo>
                                  <a:pt x="3384" y="2506"/>
                                  <a:pt x="3343" y="2415"/>
                                  <a:pt x="3285" y="2357"/>
                                </a:cubicBezTo>
                                <a:cubicBezTo>
                                  <a:pt x="3278" y="2337"/>
                                  <a:pt x="3274" y="2316"/>
                                  <a:pt x="3265" y="2297"/>
                                </a:cubicBezTo>
                                <a:cubicBezTo>
                                  <a:pt x="3254" y="2276"/>
                                  <a:pt x="3229" y="2261"/>
                                  <a:pt x="3225" y="2237"/>
                                </a:cubicBezTo>
                                <a:cubicBezTo>
                                  <a:pt x="3222" y="2216"/>
                                  <a:pt x="3238" y="2197"/>
                                  <a:pt x="3245" y="2177"/>
                                </a:cubicBezTo>
                                <a:cubicBezTo>
                                  <a:pt x="3265" y="2197"/>
                                  <a:pt x="3291" y="2212"/>
                                  <a:pt x="3305" y="2237"/>
                                </a:cubicBezTo>
                                <a:cubicBezTo>
                                  <a:pt x="3325" y="2274"/>
                                  <a:pt x="3322" y="2322"/>
                                  <a:pt x="3345" y="2357"/>
                                </a:cubicBezTo>
                                <a:cubicBezTo>
                                  <a:pt x="3398" y="2436"/>
                                  <a:pt x="3400" y="2485"/>
                                  <a:pt x="3425" y="2577"/>
                                </a:cubicBezTo>
                                <a:cubicBezTo>
                                  <a:pt x="3436" y="2618"/>
                                  <a:pt x="3452" y="2657"/>
                                  <a:pt x="3465" y="2697"/>
                                </a:cubicBezTo>
                                <a:cubicBezTo>
                                  <a:pt x="3472" y="2717"/>
                                  <a:pt x="3485" y="2757"/>
                                  <a:pt x="3485" y="2757"/>
                                </a:cubicBezTo>
                                <a:cubicBezTo>
                                  <a:pt x="3550" y="2713"/>
                                  <a:pt x="3580" y="2661"/>
                                  <a:pt x="3645" y="2617"/>
                                </a:cubicBezTo>
                                <a:cubicBezTo>
                                  <a:pt x="3692" y="2624"/>
                                  <a:pt x="3742" y="2618"/>
                                  <a:pt x="3785" y="2637"/>
                                </a:cubicBezTo>
                                <a:cubicBezTo>
                                  <a:pt x="3864" y="2672"/>
                                  <a:pt x="3808" y="2829"/>
                                  <a:pt x="3805" y="2857"/>
                                </a:cubicBezTo>
                                <a:cubicBezTo>
                                  <a:pt x="3785" y="2850"/>
                                  <a:pt x="3761" y="2850"/>
                                  <a:pt x="3745" y="2837"/>
                                </a:cubicBezTo>
                                <a:cubicBezTo>
                                  <a:pt x="3646" y="2758"/>
                                  <a:pt x="3766" y="2737"/>
                                  <a:pt x="3825" y="2717"/>
                                </a:cubicBezTo>
                                <a:cubicBezTo>
                                  <a:pt x="3892" y="2724"/>
                                  <a:pt x="3962" y="2714"/>
                                  <a:pt x="4025" y="2737"/>
                                </a:cubicBezTo>
                                <a:cubicBezTo>
                                  <a:pt x="4045" y="2744"/>
                                  <a:pt x="4045" y="2776"/>
                                  <a:pt x="4045" y="2797"/>
                                </a:cubicBezTo>
                                <a:cubicBezTo>
                                  <a:pt x="4045" y="3051"/>
                                  <a:pt x="4095" y="3014"/>
                                  <a:pt x="3965" y="3057"/>
                                </a:cubicBezTo>
                                <a:cubicBezTo>
                                  <a:pt x="3945" y="3050"/>
                                  <a:pt x="3911" y="3057"/>
                                  <a:pt x="3905" y="3037"/>
                                </a:cubicBezTo>
                                <a:cubicBezTo>
                                  <a:pt x="3870" y="2916"/>
                                  <a:pt x="3917" y="2920"/>
                                  <a:pt x="3985" y="2897"/>
                                </a:cubicBezTo>
                                <a:cubicBezTo>
                                  <a:pt x="4126" y="2913"/>
                                  <a:pt x="4179" y="2906"/>
                                  <a:pt x="4285" y="2977"/>
                                </a:cubicBezTo>
                                <a:cubicBezTo>
                                  <a:pt x="4315" y="3067"/>
                                  <a:pt x="4342" y="3122"/>
                                  <a:pt x="4285" y="3237"/>
                                </a:cubicBezTo>
                                <a:cubicBezTo>
                                  <a:pt x="4274" y="3258"/>
                                  <a:pt x="4247" y="3207"/>
                                  <a:pt x="4225" y="3197"/>
                                </a:cubicBezTo>
                                <a:cubicBezTo>
                                  <a:pt x="4186" y="3180"/>
                                  <a:pt x="4105" y="3157"/>
                                  <a:pt x="4105" y="3157"/>
                                </a:cubicBezTo>
                                <a:cubicBezTo>
                                  <a:pt x="4149" y="2936"/>
                                  <a:pt x="4124" y="3021"/>
                                  <a:pt x="4165" y="2897"/>
                                </a:cubicBezTo>
                                <a:cubicBezTo>
                                  <a:pt x="4079" y="2840"/>
                                  <a:pt x="4019" y="2848"/>
                                  <a:pt x="3925" y="2817"/>
                                </a:cubicBezTo>
                                <a:cubicBezTo>
                                  <a:pt x="3832" y="2677"/>
                                  <a:pt x="3805" y="2724"/>
                                  <a:pt x="3905" y="2657"/>
                                </a:cubicBezTo>
                                <a:cubicBezTo>
                                  <a:pt x="3952" y="2664"/>
                                  <a:pt x="3999" y="2666"/>
                                  <a:pt x="4045" y="2677"/>
                                </a:cubicBezTo>
                                <a:cubicBezTo>
                                  <a:pt x="4086" y="2686"/>
                                  <a:pt x="4165" y="2717"/>
                                  <a:pt x="4165" y="2717"/>
                                </a:cubicBezTo>
                                <a:cubicBezTo>
                                  <a:pt x="4238" y="2936"/>
                                  <a:pt x="4116" y="2610"/>
                                  <a:pt x="4245" y="2817"/>
                                </a:cubicBezTo>
                                <a:cubicBezTo>
                                  <a:pt x="4245" y="2817"/>
                                  <a:pt x="4295" y="2967"/>
                                  <a:pt x="4305" y="2997"/>
                                </a:cubicBezTo>
                                <a:cubicBezTo>
                                  <a:pt x="4313" y="3020"/>
                                  <a:pt x="4335" y="3035"/>
                                  <a:pt x="4345" y="3057"/>
                                </a:cubicBezTo>
                                <a:cubicBezTo>
                                  <a:pt x="4423" y="3233"/>
                                  <a:pt x="4335" y="3127"/>
                                  <a:pt x="4445" y="3237"/>
                                </a:cubicBezTo>
                                <a:cubicBezTo>
                                  <a:pt x="4425" y="3297"/>
                                  <a:pt x="4405" y="3357"/>
                                  <a:pt x="4385" y="3417"/>
                                </a:cubicBezTo>
                                <a:cubicBezTo>
                                  <a:pt x="4378" y="3437"/>
                                  <a:pt x="4365" y="3477"/>
                                  <a:pt x="4365" y="3477"/>
                                </a:cubicBezTo>
                                <a:cubicBezTo>
                                  <a:pt x="4458" y="3508"/>
                                  <a:pt x="4525" y="3490"/>
                                  <a:pt x="4605" y="3437"/>
                                </a:cubicBezTo>
                                <a:cubicBezTo>
                                  <a:pt x="4661" y="3268"/>
                                  <a:pt x="4680" y="3345"/>
                                  <a:pt x="4585" y="3297"/>
                                </a:cubicBezTo>
                                <a:cubicBezTo>
                                  <a:pt x="4564" y="3286"/>
                                  <a:pt x="4545" y="3270"/>
                                  <a:pt x="4525" y="3257"/>
                                </a:cubicBezTo>
                                <a:cubicBezTo>
                                  <a:pt x="4492" y="3264"/>
                                  <a:pt x="4457" y="3265"/>
                                  <a:pt x="4425" y="3277"/>
                                </a:cubicBezTo>
                                <a:cubicBezTo>
                                  <a:pt x="4402" y="3285"/>
                                  <a:pt x="4365" y="3293"/>
                                  <a:pt x="4365" y="3317"/>
                                </a:cubicBezTo>
                                <a:cubicBezTo>
                                  <a:pt x="4365" y="3341"/>
                                  <a:pt x="4402" y="3351"/>
                                  <a:pt x="4425" y="3357"/>
                                </a:cubicBezTo>
                                <a:cubicBezTo>
                                  <a:pt x="4477" y="3371"/>
                                  <a:pt x="4532" y="3370"/>
                                  <a:pt x="4585" y="3377"/>
                                </a:cubicBezTo>
                                <a:cubicBezTo>
                                  <a:pt x="4625" y="3390"/>
                                  <a:pt x="4665" y="3404"/>
                                  <a:pt x="4705" y="3417"/>
                                </a:cubicBezTo>
                                <a:cubicBezTo>
                                  <a:pt x="4725" y="3424"/>
                                  <a:pt x="4765" y="3437"/>
                                  <a:pt x="4765" y="3437"/>
                                </a:cubicBezTo>
                                <a:cubicBezTo>
                                  <a:pt x="4806" y="3427"/>
                                  <a:pt x="4900" y="3432"/>
                                  <a:pt x="4825" y="3357"/>
                                </a:cubicBezTo>
                                <a:cubicBezTo>
                                  <a:pt x="4670" y="3202"/>
                                  <a:pt x="4758" y="3320"/>
                                  <a:pt x="4645" y="3257"/>
                                </a:cubicBezTo>
                                <a:cubicBezTo>
                                  <a:pt x="4603" y="3234"/>
                                  <a:pt x="4525" y="3177"/>
                                  <a:pt x="4525" y="3177"/>
                                </a:cubicBezTo>
                                <a:cubicBezTo>
                                  <a:pt x="4583" y="3158"/>
                                  <a:pt x="4668" y="3120"/>
                                  <a:pt x="4725" y="3177"/>
                                </a:cubicBezTo>
                                <a:cubicBezTo>
                                  <a:pt x="4749" y="3201"/>
                                  <a:pt x="4712" y="3244"/>
                                  <a:pt x="4705" y="3277"/>
                                </a:cubicBezTo>
                                <a:cubicBezTo>
                                  <a:pt x="4691" y="3274"/>
                                  <a:pt x="4560" y="3252"/>
                                  <a:pt x="4545" y="3237"/>
                                </a:cubicBezTo>
                                <a:cubicBezTo>
                                  <a:pt x="4338" y="3030"/>
                                  <a:pt x="4525" y="3137"/>
                                  <a:pt x="4585" y="3177"/>
                                </a:cubicBezTo>
                                <a:cubicBezTo>
                                  <a:pt x="4643" y="3264"/>
                                  <a:pt x="4642" y="3312"/>
                                  <a:pt x="4665" y="3417"/>
                                </a:cubicBezTo>
                                <a:cubicBezTo>
                                  <a:pt x="4689" y="3524"/>
                                  <a:pt x="4709" y="3628"/>
                                  <a:pt x="4725" y="3737"/>
                                </a:cubicBezTo>
                                <a:cubicBezTo>
                                  <a:pt x="4964" y="3717"/>
                                  <a:pt x="4965" y="3777"/>
                                  <a:pt x="5025" y="3597"/>
                                </a:cubicBezTo>
                                <a:cubicBezTo>
                                  <a:pt x="5005" y="3584"/>
                                  <a:pt x="4988" y="3563"/>
                                  <a:pt x="4965" y="3557"/>
                                </a:cubicBezTo>
                                <a:cubicBezTo>
                                  <a:pt x="4913" y="3543"/>
                                  <a:pt x="4855" y="3557"/>
                                  <a:pt x="4805" y="3537"/>
                                </a:cubicBezTo>
                                <a:cubicBezTo>
                                  <a:pt x="4783" y="3528"/>
                                  <a:pt x="4778" y="3497"/>
                                  <a:pt x="4765" y="3477"/>
                                </a:cubicBezTo>
                                <a:cubicBezTo>
                                  <a:pt x="4880" y="3420"/>
                                  <a:pt x="4854" y="3414"/>
                                  <a:pt x="5025" y="3457"/>
                                </a:cubicBezTo>
                                <a:cubicBezTo>
                                  <a:pt x="5048" y="3463"/>
                                  <a:pt x="5063" y="3487"/>
                                  <a:pt x="5085" y="3497"/>
                                </a:cubicBezTo>
                                <a:cubicBezTo>
                                  <a:pt x="5124" y="3514"/>
                                  <a:pt x="5205" y="3537"/>
                                  <a:pt x="5205" y="3537"/>
                                </a:cubicBezTo>
                                <a:cubicBezTo>
                                  <a:pt x="5198" y="3557"/>
                                  <a:pt x="5200" y="3582"/>
                                  <a:pt x="5185" y="3597"/>
                                </a:cubicBezTo>
                                <a:cubicBezTo>
                                  <a:pt x="5170" y="3612"/>
                                  <a:pt x="5144" y="3608"/>
                                  <a:pt x="5125" y="3617"/>
                                </a:cubicBezTo>
                                <a:cubicBezTo>
                                  <a:pt x="4970" y="3695"/>
                                  <a:pt x="5156" y="3627"/>
                                  <a:pt x="5005" y="3677"/>
                                </a:cubicBezTo>
                                <a:cubicBezTo>
                                  <a:pt x="4972" y="3670"/>
                                  <a:pt x="4926" y="3684"/>
                                  <a:pt x="4905" y="3657"/>
                                </a:cubicBezTo>
                                <a:cubicBezTo>
                                  <a:pt x="4847" y="3584"/>
                                  <a:pt x="4963" y="3564"/>
                                  <a:pt x="4985" y="3557"/>
                                </a:cubicBezTo>
                                <a:cubicBezTo>
                                  <a:pt x="5125" y="3650"/>
                                  <a:pt x="5078" y="3597"/>
                                  <a:pt x="5145" y="3697"/>
                                </a:cubicBezTo>
                                <a:cubicBezTo>
                                  <a:pt x="5138" y="3824"/>
                                  <a:pt x="5159" y="3955"/>
                                  <a:pt x="5125" y="4077"/>
                                </a:cubicBezTo>
                                <a:cubicBezTo>
                                  <a:pt x="5118" y="4103"/>
                                  <a:pt x="5066" y="4074"/>
                                  <a:pt x="5045" y="4057"/>
                                </a:cubicBezTo>
                                <a:cubicBezTo>
                                  <a:pt x="5029" y="4044"/>
                                  <a:pt x="5032" y="4017"/>
                                  <a:pt x="5025" y="3997"/>
                                </a:cubicBezTo>
                                <a:cubicBezTo>
                                  <a:pt x="5032" y="3944"/>
                                  <a:pt x="5014" y="3881"/>
                                  <a:pt x="5045" y="3837"/>
                                </a:cubicBezTo>
                                <a:cubicBezTo>
                                  <a:pt x="5051" y="3828"/>
                                  <a:pt x="5171" y="3874"/>
                                  <a:pt x="5185" y="3877"/>
                                </a:cubicBezTo>
                                <a:cubicBezTo>
                                  <a:pt x="5238" y="3887"/>
                                  <a:pt x="5292" y="3890"/>
                                  <a:pt x="5345" y="3897"/>
                                </a:cubicBezTo>
                                <a:cubicBezTo>
                                  <a:pt x="5365" y="3904"/>
                                  <a:pt x="5420" y="3902"/>
                                  <a:pt x="5405" y="3917"/>
                                </a:cubicBezTo>
                                <a:cubicBezTo>
                                  <a:pt x="5375" y="3947"/>
                                  <a:pt x="5285" y="3957"/>
                                  <a:pt x="5285" y="3957"/>
                                </a:cubicBezTo>
                                <a:cubicBezTo>
                                  <a:pt x="5238" y="3950"/>
                                  <a:pt x="5164" y="3980"/>
                                  <a:pt x="5145" y="3937"/>
                                </a:cubicBezTo>
                                <a:cubicBezTo>
                                  <a:pt x="5126" y="3893"/>
                                  <a:pt x="5198" y="3857"/>
                                  <a:pt x="5225" y="3817"/>
                                </a:cubicBezTo>
                                <a:cubicBezTo>
                                  <a:pt x="5248" y="3782"/>
                                  <a:pt x="5265" y="3697"/>
                                  <a:pt x="5265" y="3697"/>
                                </a:cubicBezTo>
                                <a:cubicBezTo>
                                  <a:pt x="5367" y="3714"/>
                                  <a:pt x="5440" y="3720"/>
                                  <a:pt x="5525" y="3777"/>
                                </a:cubicBezTo>
                                <a:cubicBezTo>
                                  <a:pt x="5474" y="3929"/>
                                  <a:pt x="5556" y="3746"/>
                                  <a:pt x="5305" y="3857"/>
                                </a:cubicBezTo>
                                <a:cubicBezTo>
                                  <a:pt x="5286" y="3866"/>
                                  <a:pt x="5320" y="3897"/>
                                  <a:pt x="5325" y="3917"/>
                                </a:cubicBezTo>
                                <a:cubicBezTo>
                                  <a:pt x="5356" y="4040"/>
                                  <a:pt x="5309" y="4005"/>
                                  <a:pt x="5405" y="4037"/>
                                </a:cubicBezTo>
                                <a:cubicBezTo>
                                  <a:pt x="5452" y="4030"/>
                                  <a:pt x="5512" y="4050"/>
                                  <a:pt x="5545" y="4017"/>
                                </a:cubicBezTo>
                                <a:cubicBezTo>
                                  <a:pt x="5565" y="3997"/>
                                  <a:pt x="5501" y="3981"/>
                                  <a:pt x="5485" y="3957"/>
                                </a:cubicBezTo>
                                <a:cubicBezTo>
                                  <a:pt x="5404" y="3835"/>
                                  <a:pt x="5565" y="3908"/>
                                  <a:pt x="5645" y="3917"/>
                                </a:cubicBezTo>
                                <a:cubicBezTo>
                                  <a:pt x="5753" y="3953"/>
                                  <a:pt x="5888" y="3977"/>
                                  <a:pt x="5685" y="4217"/>
                                </a:cubicBezTo>
                                <a:cubicBezTo>
                                  <a:pt x="5642" y="4268"/>
                                  <a:pt x="5552" y="4204"/>
                                  <a:pt x="5485" y="4197"/>
                                </a:cubicBezTo>
                                <a:cubicBezTo>
                                  <a:pt x="5492" y="4170"/>
                                  <a:pt x="5478" y="4121"/>
                                  <a:pt x="5505" y="4117"/>
                                </a:cubicBezTo>
                                <a:cubicBezTo>
                                  <a:pt x="5585" y="4105"/>
                                  <a:pt x="5745" y="4157"/>
                                  <a:pt x="5745" y="4157"/>
                                </a:cubicBezTo>
                                <a:cubicBezTo>
                                  <a:pt x="5794" y="4231"/>
                                  <a:pt x="5822" y="4243"/>
                                  <a:pt x="5765" y="4357"/>
                                </a:cubicBezTo>
                                <a:cubicBezTo>
                                  <a:pt x="5756" y="4376"/>
                                  <a:pt x="5725" y="4370"/>
                                  <a:pt x="5705" y="4377"/>
                                </a:cubicBezTo>
                                <a:cubicBezTo>
                                  <a:pt x="5656" y="4361"/>
                                  <a:pt x="5591" y="4361"/>
                                  <a:pt x="5665" y="4277"/>
                                </a:cubicBezTo>
                                <a:cubicBezTo>
                                  <a:pt x="5697" y="4241"/>
                                  <a:pt x="5785" y="4197"/>
                                  <a:pt x="5785" y="4197"/>
                                </a:cubicBezTo>
                                <a:cubicBezTo>
                                  <a:pt x="5818" y="4204"/>
                                  <a:pt x="5851" y="4217"/>
                                  <a:pt x="5885" y="4217"/>
                                </a:cubicBezTo>
                                <a:cubicBezTo>
                                  <a:pt x="5932" y="4217"/>
                                  <a:pt x="6058" y="4208"/>
                                  <a:pt x="5945" y="4137"/>
                                </a:cubicBezTo>
                                <a:cubicBezTo>
                                  <a:pt x="5868" y="4089"/>
                                  <a:pt x="5790" y="4094"/>
                                  <a:pt x="5705" y="4037"/>
                                </a:cubicBezTo>
                                <a:cubicBezTo>
                                  <a:pt x="5734" y="4123"/>
                                  <a:pt x="5785" y="4196"/>
                                  <a:pt x="5825" y="4277"/>
                                </a:cubicBezTo>
                                <a:cubicBezTo>
                                  <a:pt x="5834" y="4296"/>
                                  <a:pt x="5836" y="4318"/>
                                  <a:pt x="5845" y="4337"/>
                                </a:cubicBezTo>
                                <a:cubicBezTo>
                                  <a:pt x="5856" y="4358"/>
                                  <a:pt x="5874" y="4376"/>
                                  <a:pt x="5885" y="4397"/>
                                </a:cubicBezTo>
                                <a:cubicBezTo>
                                  <a:pt x="5894" y="4416"/>
                                  <a:pt x="5892" y="4441"/>
                                  <a:pt x="5905" y="4457"/>
                                </a:cubicBezTo>
                                <a:cubicBezTo>
                                  <a:pt x="5920" y="4476"/>
                                  <a:pt x="5945" y="4484"/>
                                  <a:pt x="5965" y="4497"/>
                                </a:cubicBezTo>
                                <a:cubicBezTo>
                                  <a:pt x="6012" y="4490"/>
                                  <a:pt x="6059" y="4486"/>
                                  <a:pt x="6105" y="4477"/>
                                </a:cubicBezTo>
                                <a:cubicBezTo>
                                  <a:pt x="6162" y="4466"/>
                                  <a:pt x="6207" y="4455"/>
                                  <a:pt x="6145" y="4377"/>
                                </a:cubicBezTo>
                                <a:cubicBezTo>
                                  <a:pt x="6132" y="4361"/>
                                  <a:pt x="6105" y="4362"/>
                                  <a:pt x="6085" y="4357"/>
                                </a:cubicBezTo>
                                <a:cubicBezTo>
                                  <a:pt x="5892" y="4309"/>
                                  <a:pt x="6062" y="4363"/>
                                  <a:pt x="5925" y="4317"/>
                                </a:cubicBezTo>
                                <a:cubicBezTo>
                                  <a:pt x="5873" y="4238"/>
                                  <a:pt x="5854" y="4229"/>
                                  <a:pt x="5885" y="4137"/>
                                </a:cubicBezTo>
                                <a:cubicBezTo>
                                  <a:pt x="5985" y="4144"/>
                                  <a:pt x="6101" y="4103"/>
                                  <a:pt x="6185" y="4157"/>
                                </a:cubicBezTo>
                                <a:cubicBezTo>
                                  <a:pt x="6230" y="4186"/>
                                  <a:pt x="6196" y="4273"/>
                                  <a:pt x="6165" y="4317"/>
                                </a:cubicBezTo>
                                <a:cubicBezTo>
                                  <a:pt x="6149" y="4339"/>
                                  <a:pt x="6112" y="4304"/>
                                  <a:pt x="6085" y="4297"/>
                                </a:cubicBezTo>
                                <a:cubicBezTo>
                                  <a:pt x="6072" y="4277"/>
                                  <a:pt x="6055" y="4259"/>
                                  <a:pt x="6045" y="4237"/>
                                </a:cubicBezTo>
                                <a:cubicBezTo>
                                  <a:pt x="6000" y="4135"/>
                                  <a:pt x="6044" y="4111"/>
                                  <a:pt x="5945" y="4097"/>
                                </a:cubicBezTo>
                                <a:cubicBezTo>
                                  <a:pt x="5872" y="4087"/>
                                  <a:pt x="5798" y="4084"/>
                                  <a:pt x="5725" y="4077"/>
                                </a:cubicBezTo>
                                <a:cubicBezTo>
                                  <a:pt x="5600" y="3994"/>
                                  <a:pt x="5729" y="4057"/>
                                  <a:pt x="5605" y="4057"/>
                                </a:cubicBezTo>
                                <a:cubicBezTo>
                                  <a:pt x="5551" y="4057"/>
                                  <a:pt x="5498" y="4044"/>
                                  <a:pt x="5445" y="4037"/>
                                </a:cubicBezTo>
                                <a:cubicBezTo>
                                  <a:pt x="5345" y="3970"/>
                                  <a:pt x="5398" y="4017"/>
                                  <a:pt x="5305" y="3877"/>
                                </a:cubicBezTo>
                                <a:cubicBezTo>
                                  <a:pt x="5292" y="3857"/>
                                  <a:pt x="5265" y="3850"/>
                                  <a:pt x="5245" y="3837"/>
                                </a:cubicBezTo>
                                <a:cubicBezTo>
                                  <a:pt x="5172" y="3727"/>
                                  <a:pt x="5245" y="3820"/>
                                  <a:pt x="5145" y="3737"/>
                                </a:cubicBezTo>
                                <a:cubicBezTo>
                                  <a:pt x="5123" y="3719"/>
                                  <a:pt x="5110" y="3691"/>
                                  <a:pt x="5085" y="3677"/>
                                </a:cubicBezTo>
                                <a:cubicBezTo>
                                  <a:pt x="4972" y="3614"/>
                                  <a:pt x="4794" y="3625"/>
                                  <a:pt x="4685" y="3617"/>
                                </a:cubicBezTo>
                                <a:cubicBezTo>
                                  <a:pt x="4665" y="3604"/>
                                  <a:pt x="4637" y="3598"/>
                                  <a:pt x="4625" y="3577"/>
                                </a:cubicBezTo>
                                <a:cubicBezTo>
                                  <a:pt x="4608" y="3547"/>
                                  <a:pt x="4609" y="3511"/>
                                  <a:pt x="4605" y="3477"/>
                                </a:cubicBezTo>
                                <a:cubicBezTo>
                                  <a:pt x="4595" y="3384"/>
                                  <a:pt x="4592" y="3290"/>
                                  <a:pt x="4585" y="3197"/>
                                </a:cubicBezTo>
                                <a:cubicBezTo>
                                  <a:pt x="4552" y="3204"/>
                                  <a:pt x="4519" y="3217"/>
                                  <a:pt x="4485" y="3217"/>
                                </a:cubicBezTo>
                                <a:cubicBezTo>
                                  <a:pt x="4420" y="3217"/>
                                  <a:pt x="4305" y="3187"/>
                                  <a:pt x="4245" y="3157"/>
                                </a:cubicBezTo>
                                <a:cubicBezTo>
                                  <a:pt x="4090" y="3079"/>
                                  <a:pt x="4276" y="3147"/>
                                  <a:pt x="4125" y="3097"/>
                                </a:cubicBezTo>
                                <a:cubicBezTo>
                                  <a:pt x="4112" y="3077"/>
                                  <a:pt x="4105" y="3050"/>
                                  <a:pt x="4085" y="3037"/>
                                </a:cubicBezTo>
                                <a:cubicBezTo>
                                  <a:pt x="4028" y="3001"/>
                                  <a:pt x="3930" y="2993"/>
                                  <a:pt x="3865" y="2977"/>
                                </a:cubicBezTo>
                                <a:cubicBezTo>
                                  <a:pt x="3787" y="2958"/>
                                  <a:pt x="3759" y="2933"/>
                                  <a:pt x="3685" y="2877"/>
                                </a:cubicBezTo>
                                <a:cubicBezTo>
                                  <a:pt x="3567" y="2788"/>
                                  <a:pt x="3633" y="2835"/>
                                  <a:pt x="3485" y="2737"/>
                                </a:cubicBezTo>
                                <a:cubicBezTo>
                                  <a:pt x="3465" y="2724"/>
                                  <a:pt x="3425" y="2697"/>
                                  <a:pt x="3425" y="2697"/>
                                </a:cubicBezTo>
                                <a:cubicBezTo>
                                  <a:pt x="3376" y="2551"/>
                                  <a:pt x="3375" y="2618"/>
                                  <a:pt x="3405" y="2497"/>
                                </a:cubicBezTo>
                                <a:cubicBezTo>
                                  <a:pt x="3398" y="2470"/>
                                  <a:pt x="3412" y="2424"/>
                                  <a:pt x="3385" y="2417"/>
                                </a:cubicBezTo>
                                <a:cubicBezTo>
                                  <a:pt x="3349" y="2407"/>
                                  <a:pt x="3128" y="2447"/>
                                  <a:pt x="3065" y="2457"/>
                                </a:cubicBezTo>
                                <a:cubicBezTo>
                                  <a:pt x="3025" y="2450"/>
                                  <a:pt x="2981" y="2455"/>
                                  <a:pt x="2945" y="2437"/>
                                </a:cubicBezTo>
                                <a:cubicBezTo>
                                  <a:pt x="2924" y="2426"/>
                                  <a:pt x="2922" y="2394"/>
                                  <a:pt x="2905" y="2377"/>
                                </a:cubicBezTo>
                                <a:cubicBezTo>
                                  <a:pt x="2730" y="2202"/>
                                  <a:pt x="2981" y="2518"/>
                                  <a:pt x="2785" y="2257"/>
                                </a:cubicBezTo>
                                <a:cubicBezTo>
                                  <a:pt x="2751" y="2155"/>
                                  <a:pt x="2694" y="2096"/>
                                  <a:pt x="2605" y="2037"/>
                                </a:cubicBezTo>
                                <a:cubicBezTo>
                                  <a:pt x="2598" y="2017"/>
                                  <a:pt x="2600" y="1992"/>
                                  <a:pt x="2585" y="1977"/>
                                </a:cubicBezTo>
                                <a:cubicBezTo>
                                  <a:pt x="2516" y="1908"/>
                                  <a:pt x="2405" y="1871"/>
                                  <a:pt x="2325" y="1817"/>
                                </a:cubicBezTo>
                                <a:cubicBezTo>
                                  <a:pt x="2298" y="1777"/>
                                  <a:pt x="2272" y="1737"/>
                                  <a:pt x="2245" y="1697"/>
                                </a:cubicBezTo>
                                <a:cubicBezTo>
                                  <a:pt x="2223" y="1663"/>
                                  <a:pt x="2252" y="1608"/>
                                  <a:pt x="2225" y="1577"/>
                                </a:cubicBezTo>
                                <a:cubicBezTo>
                                  <a:pt x="2198" y="1546"/>
                                  <a:pt x="2020" y="1523"/>
                                  <a:pt x="1985" y="1517"/>
                                </a:cubicBezTo>
                                <a:cubicBezTo>
                                  <a:pt x="2012" y="1411"/>
                                  <a:pt x="1993" y="1398"/>
                                  <a:pt x="2085" y="1337"/>
                                </a:cubicBezTo>
                                <a:cubicBezTo>
                                  <a:pt x="2374" y="1359"/>
                                  <a:pt x="2386" y="1293"/>
                                  <a:pt x="2345" y="1537"/>
                                </a:cubicBezTo>
                                <a:cubicBezTo>
                                  <a:pt x="2332" y="1517"/>
                                  <a:pt x="2323" y="1493"/>
                                  <a:pt x="2305" y="1477"/>
                                </a:cubicBezTo>
                                <a:cubicBezTo>
                                  <a:pt x="2269" y="1445"/>
                                  <a:pt x="2185" y="1397"/>
                                  <a:pt x="2185" y="1397"/>
                                </a:cubicBezTo>
                                <a:cubicBezTo>
                                  <a:pt x="2167" y="1344"/>
                                  <a:pt x="2137" y="1234"/>
                                  <a:pt x="2085" y="1217"/>
                                </a:cubicBezTo>
                                <a:cubicBezTo>
                                  <a:pt x="1934" y="1167"/>
                                  <a:pt x="2120" y="1235"/>
                                  <a:pt x="1965" y="1157"/>
                                </a:cubicBezTo>
                                <a:cubicBezTo>
                                  <a:pt x="1799" y="1074"/>
                                  <a:pt x="2017" y="1212"/>
                                  <a:pt x="1845" y="1097"/>
                                </a:cubicBezTo>
                                <a:cubicBezTo>
                                  <a:pt x="1752" y="957"/>
                                  <a:pt x="1805" y="1004"/>
                                  <a:pt x="1705" y="937"/>
                                </a:cubicBezTo>
                                <a:cubicBezTo>
                                  <a:pt x="1567" y="730"/>
                                  <a:pt x="1703" y="897"/>
                                  <a:pt x="1145" y="897"/>
                                </a:cubicBezTo>
                                <a:cubicBezTo>
                                  <a:pt x="1085" y="897"/>
                                  <a:pt x="1025" y="884"/>
                                  <a:pt x="965" y="877"/>
                                </a:cubicBezTo>
                                <a:cubicBezTo>
                                  <a:pt x="859" y="842"/>
                                  <a:pt x="917" y="875"/>
                                  <a:pt x="825" y="737"/>
                                </a:cubicBezTo>
                                <a:lnTo>
                                  <a:pt x="825" y="737"/>
                                </a:lnTo>
                                <a:cubicBezTo>
                                  <a:pt x="805" y="724"/>
                                  <a:pt x="787" y="707"/>
                                  <a:pt x="765" y="697"/>
                                </a:cubicBezTo>
                                <a:cubicBezTo>
                                  <a:pt x="726" y="680"/>
                                  <a:pt x="645" y="657"/>
                                  <a:pt x="645" y="657"/>
                                </a:cubicBezTo>
                                <a:cubicBezTo>
                                  <a:pt x="538" y="497"/>
                                  <a:pt x="678" y="690"/>
                                  <a:pt x="545" y="557"/>
                                </a:cubicBezTo>
                                <a:cubicBezTo>
                                  <a:pt x="412" y="424"/>
                                  <a:pt x="605" y="564"/>
                                  <a:pt x="445" y="457"/>
                                </a:cubicBezTo>
                                <a:cubicBezTo>
                                  <a:pt x="422" y="422"/>
                                  <a:pt x="403" y="367"/>
                                  <a:pt x="345" y="377"/>
                                </a:cubicBezTo>
                                <a:cubicBezTo>
                                  <a:pt x="321" y="381"/>
                                  <a:pt x="305" y="404"/>
                                  <a:pt x="285" y="417"/>
                                </a:cubicBezTo>
                                <a:cubicBezTo>
                                  <a:pt x="185" y="384"/>
                                  <a:pt x="232" y="417"/>
                                  <a:pt x="185" y="277"/>
                                </a:cubicBezTo>
                                <a:cubicBezTo>
                                  <a:pt x="178" y="257"/>
                                  <a:pt x="165" y="217"/>
                                  <a:pt x="165" y="217"/>
                                </a:cubicBezTo>
                                <a:cubicBezTo>
                                  <a:pt x="252" y="210"/>
                                  <a:pt x="354" y="248"/>
                                  <a:pt x="425" y="197"/>
                                </a:cubicBezTo>
                                <a:cubicBezTo>
                                  <a:pt x="469" y="166"/>
                                  <a:pt x="271" y="106"/>
                                  <a:pt x="245" y="97"/>
                                </a:cubicBezTo>
                                <a:cubicBezTo>
                                  <a:pt x="232" y="117"/>
                                  <a:pt x="209" y="133"/>
                                  <a:pt x="205" y="157"/>
                                </a:cubicBezTo>
                                <a:cubicBezTo>
                                  <a:pt x="150" y="449"/>
                                  <a:pt x="276" y="387"/>
                                  <a:pt x="125" y="437"/>
                                </a:cubicBezTo>
                                <a:cubicBezTo>
                                  <a:pt x="40" y="309"/>
                                  <a:pt x="0" y="276"/>
                                  <a:pt x="105" y="37"/>
                                </a:cubicBezTo>
                                <a:cubicBezTo>
                                  <a:pt x="121" y="0"/>
                                  <a:pt x="185" y="50"/>
                                  <a:pt x="225" y="57"/>
                                </a:cubicBezTo>
                                <a:cubicBezTo>
                                  <a:pt x="121" y="127"/>
                                  <a:pt x="189" y="97"/>
                                  <a:pt x="5" y="97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1063800"/>
                            <a:ext cx="2801520" cy="188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" y="490680"/>
                            <a:ext cx="3064680" cy="196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280" y="0"/>
                            <a:ext cx="228600" cy="205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0" h="2040">
                                <a:moveTo>
                                  <a:pt x="0" y="0"/>
                                </a:moveTo>
                                <a:cubicBezTo>
                                  <a:pt x="25" y="196"/>
                                  <a:pt x="37" y="245"/>
                                  <a:pt x="140" y="400"/>
                                </a:cubicBezTo>
                                <a:cubicBezTo>
                                  <a:pt x="217" y="516"/>
                                  <a:pt x="86" y="411"/>
                                  <a:pt x="220" y="500"/>
                                </a:cubicBezTo>
                                <a:cubicBezTo>
                                  <a:pt x="294" y="611"/>
                                  <a:pt x="218" y="523"/>
                                  <a:pt x="320" y="580"/>
                                </a:cubicBezTo>
                                <a:cubicBezTo>
                                  <a:pt x="362" y="603"/>
                                  <a:pt x="440" y="660"/>
                                  <a:pt x="440" y="660"/>
                                </a:cubicBezTo>
                                <a:cubicBezTo>
                                  <a:pt x="524" y="787"/>
                                  <a:pt x="429" y="660"/>
                                  <a:pt x="540" y="760"/>
                                </a:cubicBezTo>
                                <a:cubicBezTo>
                                  <a:pt x="540" y="760"/>
                                  <a:pt x="702" y="922"/>
                                  <a:pt x="740" y="960"/>
                                </a:cubicBezTo>
                                <a:cubicBezTo>
                                  <a:pt x="895" y="1115"/>
                                  <a:pt x="777" y="1027"/>
                                  <a:pt x="840" y="1140"/>
                                </a:cubicBezTo>
                                <a:cubicBezTo>
                                  <a:pt x="863" y="1182"/>
                                  <a:pt x="905" y="1214"/>
                                  <a:pt x="920" y="1260"/>
                                </a:cubicBezTo>
                                <a:cubicBezTo>
                                  <a:pt x="927" y="1280"/>
                                  <a:pt x="930" y="1302"/>
                                  <a:pt x="940" y="1320"/>
                                </a:cubicBezTo>
                                <a:cubicBezTo>
                                  <a:pt x="963" y="1362"/>
                                  <a:pt x="1005" y="1394"/>
                                  <a:pt x="1020" y="1440"/>
                                </a:cubicBezTo>
                                <a:cubicBezTo>
                                  <a:pt x="1027" y="1460"/>
                                  <a:pt x="1027" y="1484"/>
                                  <a:pt x="1040" y="1500"/>
                                </a:cubicBezTo>
                                <a:cubicBezTo>
                                  <a:pt x="1055" y="1519"/>
                                  <a:pt x="1080" y="1527"/>
                                  <a:pt x="1100" y="1540"/>
                                </a:cubicBezTo>
                                <a:cubicBezTo>
                                  <a:pt x="1113" y="1560"/>
                                  <a:pt x="1123" y="1583"/>
                                  <a:pt x="1140" y="1600"/>
                                </a:cubicBezTo>
                                <a:cubicBezTo>
                                  <a:pt x="1157" y="1617"/>
                                  <a:pt x="1185" y="1621"/>
                                  <a:pt x="1200" y="1640"/>
                                </a:cubicBezTo>
                                <a:cubicBezTo>
                                  <a:pt x="1213" y="1656"/>
                                  <a:pt x="1211" y="1681"/>
                                  <a:pt x="1220" y="1700"/>
                                </a:cubicBezTo>
                                <a:cubicBezTo>
                                  <a:pt x="1254" y="1768"/>
                                  <a:pt x="1357" y="1878"/>
                                  <a:pt x="1420" y="1920"/>
                                </a:cubicBezTo>
                                <a:cubicBezTo>
                                  <a:pt x="1433" y="1940"/>
                                  <a:pt x="1443" y="1963"/>
                                  <a:pt x="1460" y="1980"/>
                                </a:cubicBezTo>
                                <a:cubicBezTo>
                                  <a:pt x="1484" y="2004"/>
                                  <a:pt x="1516" y="2016"/>
                                  <a:pt x="1540" y="2040"/>
                                </a:cubicBezTo>
                              </a:path>
                            </a:pathLst>
                          </a:custGeom>
                          <a:noFill/>
                          <a:ln w="76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343080"/>
                            <a:ext cx="114480" cy="205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0" h="2060">
                                <a:moveTo>
                                  <a:pt x="0" y="0"/>
                                </a:moveTo>
                                <a:cubicBezTo>
                                  <a:pt x="26" y="79"/>
                                  <a:pt x="50" y="113"/>
                                  <a:pt x="120" y="160"/>
                                </a:cubicBezTo>
                                <a:cubicBezTo>
                                  <a:pt x="150" y="205"/>
                                  <a:pt x="166" y="259"/>
                                  <a:pt x="200" y="300"/>
                                </a:cubicBezTo>
                                <a:cubicBezTo>
                                  <a:pt x="215" y="318"/>
                                  <a:pt x="240" y="327"/>
                                  <a:pt x="260" y="340"/>
                                </a:cubicBezTo>
                                <a:cubicBezTo>
                                  <a:pt x="327" y="542"/>
                                  <a:pt x="225" y="229"/>
                                  <a:pt x="300" y="480"/>
                                </a:cubicBezTo>
                                <a:cubicBezTo>
                                  <a:pt x="312" y="520"/>
                                  <a:pt x="305" y="577"/>
                                  <a:pt x="340" y="600"/>
                                </a:cubicBezTo>
                                <a:cubicBezTo>
                                  <a:pt x="360" y="613"/>
                                  <a:pt x="380" y="627"/>
                                  <a:pt x="400" y="640"/>
                                </a:cubicBezTo>
                                <a:cubicBezTo>
                                  <a:pt x="413" y="660"/>
                                  <a:pt x="429" y="679"/>
                                  <a:pt x="440" y="700"/>
                                </a:cubicBezTo>
                                <a:cubicBezTo>
                                  <a:pt x="449" y="719"/>
                                  <a:pt x="450" y="742"/>
                                  <a:pt x="460" y="760"/>
                                </a:cubicBezTo>
                                <a:cubicBezTo>
                                  <a:pt x="495" y="823"/>
                                  <a:pt x="540" y="880"/>
                                  <a:pt x="580" y="940"/>
                                </a:cubicBezTo>
                                <a:cubicBezTo>
                                  <a:pt x="592" y="958"/>
                                  <a:pt x="590" y="982"/>
                                  <a:pt x="600" y="1000"/>
                                </a:cubicBezTo>
                                <a:cubicBezTo>
                                  <a:pt x="701" y="1182"/>
                                  <a:pt x="643" y="1063"/>
                                  <a:pt x="740" y="1180"/>
                                </a:cubicBezTo>
                                <a:cubicBezTo>
                                  <a:pt x="755" y="1198"/>
                                  <a:pt x="762" y="1224"/>
                                  <a:pt x="780" y="1240"/>
                                </a:cubicBezTo>
                                <a:cubicBezTo>
                                  <a:pt x="866" y="1315"/>
                                  <a:pt x="984" y="1376"/>
                                  <a:pt x="1080" y="1440"/>
                                </a:cubicBezTo>
                                <a:cubicBezTo>
                                  <a:pt x="1100" y="1453"/>
                                  <a:pt x="1120" y="1467"/>
                                  <a:pt x="1140" y="1480"/>
                                </a:cubicBezTo>
                                <a:cubicBezTo>
                                  <a:pt x="1160" y="1493"/>
                                  <a:pt x="1200" y="1520"/>
                                  <a:pt x="1200" y="1520"/>
                                </a:cubicBezTo>
                                <a:cubicBezTo>
                                  <a:pt x="1227" y="1560"/>
                                  <a:pt x="1253" y="1600"/>
                                  <a:pt x="1280" y="1640"/>
                                </a:cubicBezTo>
                                <a:cubicBezTo>
                                  <a:pt x="1293" y="1660"/>
                                  <a:pt x="1312" y="1677"/>
                                  <a:pt x="1320" y="1700"/>
                                </a:cubicBezTo>
                                <a:cubicBezTo>
                                  <a:pt x="1348" y="1783"/>
                                  <a:pt x="1328" y="1742"/>
                                  <a:pt x="1380" y="1820"/>
                                </a:cubicBezTo>
                                <a:cubicBezTo>
                                  <a:pt x="1422" y="1986"/>
                                  <a:pt x="1371" y="1822"/>
                                  <a:pt x="1440" y="1960"/>
                                </a:cubicBezTo>
                                <a:cubicBezTo>
                                  <a:pt x="1456" y="1992"/>
                                  <a:pt x="1464" y="2028"/>
                                  <a:pt x="1480" y="2060"/>
                                </a:cubicBezTo>
                              </a:path>
                            </a:pathLst>
                          </a:custGeom>
                          <a:noFill/>
                          <a:ln w="76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5480" y="914400"/>
                            <a:ext cx="114480" cy="194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7" h="2165">
                                <a:moveTo>
                                  <a:pt x="0" y="0"/>
                                </a:moveTo>
                                <a:cubicBezTo>
                                  <a:pt x="8" y="46"/>
                                  <a:pt x="15" y="131"/>
                                  <a:pt x="40" y="180"/>
                                </a:cubicBezTo>
                                <a:cubicBezTo>
                                  <a:pt x="51" y="201"/>
                                  <a:pt x="70" y="218"/>
                                  <a:pt x="80" y="240"/>
                                </a:cubicBezTo>
                                <a:cubicBezTo>
                                  <a:pt x="122" y="334"/>
                                  <a:pt x="147" y="442"/>
                                  <a:pt x="180" y="540"/>
                                </a:cubicBezTo>
                                <a:cubicBezTo>
                                  <a:pt x="203" y="610"/>
                                  <a:pt x="295" y="713"/>
                                  <a:pt x="340" y="780"/>
                                </a:cubicBezTo>
                                <a:cubicBezTo>
                                  <a:pt x="352" y="798"/>
                                  <a:pt x="350" y="822"/>
                                  <a:pt x="360" y="840"/>
                                </a:cubicBezTo>
                                <a:cubicBezTo>
                                  <a:pt x="383" y="882"/>
                                  <a:pt x="425" y="914"/>
                                  <a:pt x="440" y="960"/>
                                </a:cubicBezTo>
                                <a:cubicBezTo>
                                  <a:pt x="475" y="1066"/>
                                  <a:pt x="448" y="1002"/>
                                  <a:pt x="540" y="1140"/>
                                </a:cubicBezTo>
                                <a:cubicBezTo>
                                  <a:pt x="540" y="1140"/>
                                  <a:pt x="590" y="1290"/>
                                  <a:pt x="600" y="1320"/>
                                </a:cubicBezTo>
                                <a:cubicBezTo>
                                  <a:pt x="647" y="1460"/>
                                  <a:pt x="678" y="1617"/>
                                  <a:pt x="760" y="1740"/>
                                </a:cubicBezTo>
                                <a:cubicBezTo>
                                  <a:pt x="784" y="1836"/>
                                  <a:pt x="823" y="1937"/>
                                  <a:pt x="920" y="1980"/>
                                </a:cubicBezTo>
                                <a:cubicBezTo>
                                  <a:pt x="959" y="1997"/>
                                  <a:pt x="1040" y="2020"/>
                                  <a:pt x="1040" y="2020"/>
                                </a:cubicBezTo>
                                <a:cubicBezTo>
                                  <a:pt x="1078" y="2134"/>
                                  <a:pt x="1029" y="2039"/>
                                  <a:pt x="1120" y="2100"/>
                                </a:cubicBezTo>
                                <a:cubicBezTo>
                                  <a:pt x="1217" y="2165"/>
                                  <a:pt x="1144" y="2160"/>
                                  <a:pt x="1200" y="2160"/>
                                </a:cubicBezTo>
                              </a:path>
                            </a:pathLst>
                          </a:custGeom>
                          <a:noFill/>
                          <a:ln w="76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1257480"/>
                            <a:ext cx="135360" cy="182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0" h="2520">
                                <a:moveTo>
                                  <a:pt x="0" y="0"/>
                                </a:moveTo>
                                <a:cubicBezTo>
                                  <a:pt x="28" y="83"/>
                                  <a:pt x="68" y="159"/>
                                  <a:pt x="100" y="240"/>
                                </a:cubicBezTo>
                                <a:cubicBezTo>
                                  <a:pt x="116" y="279"/>
                                  <a:pt x="117" y="325"/>
                                  <a:pt x="140" y="360"/>
                                </a:cubicBezTo>
                                <a:cubicBezTo>
                                  <a:pt x="167" y="400"/>
                                  <a:pt x="205" y="434"/>
                                  <a:pt x="220" y="480"/>
                                </a:cubicBezTo>
                                <a:cubicBezTo>
                                  <a:pt x="227" y="500"/>
                                  <a:pt x="230" y="522"/>
                                  <a:pt x="240" y="540"/>
                                </a:cubicBezTo>
                                <a:cubicBezTo>
                                  <a:pt x="257" y="569"/>
                                  <a:pt x="285" y="590"/>
                                  <a:pt x="300" y="620"/>
                                </a:cubicBezTo>
                                <a:cubicBezTo>
                                  <a:pt x="378" y="777"/>
                                  <a:pt x="414" y="939"/>
                                  <a:pt x="520" y="1080"/>
                                </a:cubicBezTo>
                                <a:cubicBezTo>
                                  <a:pt x="566" y="1263"/>
                                  <a:pt x="530" y="1194"/>
                                  <a:pt x="600" y="1300"/>
                                </a:cubicBezTo>
                                <a:cubicBezTo>
                                  <a:pt x="631" y="1425"/>
                                  <a:pt x="643" y="1534"/>
                                  <a:pt x="780" y="1580"/>
                                </a:cubicBezTo>
                                <a:cubicBezTo>
                                  <a:pt x="807" y="1600"/>
                                  <a:pt x="831" y="1623"/>
                                  <a:pt x="860" y="1640"/>
                                </a:cubicBezTo>
                                <a:cubicBezTo>
                                  <a:pt x="878" y="1650"/>
                                  <a:pt x="904" y="1647"/>
                                  <a:pt x="920" y="1660"/>
                                </a:cubicBezTo>
                                <a:cubicBezTo>
                                  <a:pt x="939" y="1675"/>
                                  <a:pt x="943" y="1703"/>
                                  <a:pt x="960" y="1720"/>
                                </a:cubicBezTo>
                                <a:cubicBezTo>
                                  <a:pt x="977" y="1737"/>
                                  <a:pt x="1000" y="1747"/>
                                  <a:pt x="1020" y="1760"/>
                                </a:cubicBezTo>
                                <a:cubicBezTo>
                                  <a:pt x="1045" y="1834"/>
                                  <a:pt x="1075" y="1906"/>
                                  <a:pt x="1100" y="1980"/>
                                </a:cubicBezTo>
                                <a:cubicBezTo>
                                  <a:pt x="1103" y="2004"/>
                                  <a:pt x="1132" y="2247"/>
                                  <a:pt x="1140" y="2280"/>
                                </a:cubicBezTo>
                                <a:cubicBezTo>
                                  <a:pt x="1154" y="2342"/>
                                  <a:pt x="1180" y="2400"/>
                                  <a:pt x="1200" y="2460"/>
                                </a:cubicBezTo>
                                <a:cubicBezTo>
                                  <a:pt x="1207" y="2480"/>
                                  <a:pt x="1220" y="2520"/>
                                  <a:pt x="1220" y="2520"/>
                                </a:cubicBezTo>
                              </a:path>
                            </a:pathLst>
                          </a:custGeom>
                          <a:noFill/>
                          <a:ln w="76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120" y="483120"/>
                            <a:ext cx="231840" cy="54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7" h="1200">
                                <a:moveTo>
                                  <a:pt x="340" y="1200"/>
                                </a:moveTo>
                                <a:cubicBezTo>
                                  <a:pt x="328" y="708"/>
                                  <a:pt x="477" y="345"/>
                                  <a:pt x="80" y="80"/>
                                </a:cubicBezTo>
                                <a:cubicBezTo>
                                  <a:pt x="32" y="8"/>
                                  <a:pt x="61" y="3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763200"/>
                            <a:ext cx="378360" cy="129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2660">
                                <a:moveTo>
                                  <a:pt x="19" y="2660"/>
                                </a:moveTo>
                                <a:cubicBezTo>
                                  <a:pt x="27" y="2493"/>
                                  <a:pt x="0" y="2317"/>
                                  <a:pt x="59" y="2160"/>
                                </a:cubicBezTo>
                                <a:cubicBezTo>
                                  <a:pt x="78" y="2110"/>
                                  <a:pt x="120" y="2070"/>
                                  <a:pt x="139" y="2020"/>
                                </a:cubicBezTo>
                                <a:cubicBezTo>
                                  <a:pt x="149" y="1994"/>
                                  <a:pt x="147" y="1965"/>
                                  <a:pt x="159" y="1940"/>
                                </a:cubicBezTo>
                                <a:cubicBezTo>
                                  <a:pt x="216" y="1826"/>
                                  <a:pt x="275" y="1756"/>
                                  <a:pt x="319" y="1640"/>
                                </a:cubicBezTo>
                                <a:cubicBezTo>
                                  <a:pt x="378" y="1484"/>
                                  <a:pt x="383" y="1324"/>
                                  <a:pt x="479" y="1180"/>
                                </a:cubicBezTo>
                                <a:cubicBezTo>
                                  <a:pt x="486" y="953"/>
                                  <a:pt x="488" y="726"/>
                                  <a:pt x="499" y="500"/>
                                </a:cubicBezTo>
                                <a:cubicBezTo>
                                  <a:pt x="501" y="459"/>
                                  <a:pt x="506" y="418"/>
                                  <a:pt x="519" y="380"/>
                                </a:cubicBezTo>
                                <a:cubicBezTo>
                                  <a:pt x="527" y="357"/>
                                  <a:pt x="556" y="344"/>
                                  <a:pt x="559" y="320"/>
                                </a:cubicBezTo>
                                <a:cubicBezTo>
                                  <a:pt x="570" y="214"/>
                                  <a:pt x="559" y="107"/>
                                  <a:pt x="559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681480"/>
                            <a:ext cx="290880" cy="87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8" h="1920">
                                <a:moveTo>
                                  <a:pt x="561" y="0"/>
                                </a:moveTo>
                                <a:cubicBezTo>
                                  <a:pt x="515" y="276"/>
                                  <a:pt x="598" y="9"/>
                                  <a:pt x="441" y="140"/>
                                </a:cubicBezTo>
                                <a:cubicBezTo>
                                  <a:pt x="420" y="158"/>
                                  <a:pt x="429" y="194"/>
                                  <a:pt x="421" y="220"/>
                                </a:cubicBezTo>
                                <a:cubicBezTo>
                                  <a:pt x="415" y="240"/>
                                  <a:pt x="408" y="260"/>
                                  <a:pt x="401" y="280"/>
                                </a:cubicBezTo>
                                <a:cubicBezTo>
                                  <a:pt x="404" y="313"/>
                                  <a:pt x="430" y="590"/>
                                  <a:pt x="441" y="640"/>
                                </a:cubicBezTo>
                                <a:cubicBezTo>
                                  <a:pt x="450" y="681"/>
                                  <a:pt x="481" y="760"/>
                                  <a:pt x="481" y="760"/>
                                </a:cubicBezTo>
                                <a:cubicBezTo>
                                  <a:pt x="435" y="943"/>
                                  <a:pt x="510" y="753"/>
                                  <a:pt x="241" y="860"/>
                                </a:cubicBezTo>
                                <a:cubicBezTo>
                                  <a:pt x="221" y="868"/>
                                  <a:pt x="252" y="901"/>
                                  <a:pt x="261" y="920"/>
                                </a:cubicBezTo>
                                <a:cubicBezTo>
                                  <a:pt x="306" y="1010"/>
                                  <a:pt x="318" y="1037"/>
                                  <a:pt x="401" y="1100"/>
                                </a:cubicBezTo>
                                <a:cubicBezTo>
                                  <a:pt x="418" y="1133"/>
                                  <a:pt x="481" y="1217"/>
                                  <a:pt x="421" y="1260"/>
                                </a:cubicBezTo>
                                <a:cubicBezTo>
                                  <a:pt x="388" y="1284"/>
                                  <a:pt x="341" y="1273"/>
                                  <a:pt x="301" y="1280"/>
                                </a:cubicBezTo>
                                <a:cubicBezTo>
                                  <a:pt x="101" y="1316"/>
                                  <a:pt x="307" y="1288"/>
                                  <a:pt x="21" y="1320"/>
                                </a:cubicBezTo>
                                <a:cubicBezTo>
                                  <a:pt x="110" y="1379"/>
                                  <a:pt x="167" y="1438"/>
                                  <a:pt x="201" y="1540"/>
                                </a:cubicBezTo>
                                <a:cubicBezTo>
                                  <a:pt x="141" y="1547"/>
                                  <a:pt x="73" y="1530"/>
                                  <a:pt x="21" y="1560"/>
                                </a:cubicBezTo>
                                <a:cubicBezTo>
                                  <a:pt x="0" y="1572"/>
                                  <a:pt x="44" y="1603"/>
                                  <a:pt x="61" y="1620"/>
                                </a:cubicBezTo>
                                <a:cubicBezTo>
                                  <a:pt x="78" y="1637"/>
                                  <a:pt x="101" y="1647"/>
                                  <a:pt x="121" y="1660"/>
                                </a:cubicBezTo>
                                <a:cubicBezTo>
                                  <a:pt x="128" y="1680"/>
                                  <a:pt x="132" y="1701"/>
                                  <a:pt x="141" y="1720"/>
                                </a:cubicBezTo>
                                <a:cubicBezTo>
                                  <a:pt x="152" y="1741"/>
                                  <a:pt x="178" y="1756"/>
                                  <a:pt x="181" y="1780"/>
                                </a:cubicBezTo>
                                <a:cubicBezTo>
                                  <a:pt x="185" y="1807"/>
                                  <a:pt x="169" y="1834"/>
                                  <a:pt x="161" y="1860"/>
                                </a:cubicBezTo>
                                <a:cubicBezTo>
                                  <a:pt x="155" y="1880"/>
                                  <a:pt x="141" y="1920"/>
                                  <a:pt x="141" y="19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836280"/>
                            <a:ext cx="389160" cy="46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0" h="1022">
                                <a:moveTo>
                                  <a:pt x="800" y="0"/>
                                </a:moveTo>
                                <a:cubicBezTo>
                                  <a:pt x="780" y="7"/>
                                  <a:pt x="759" y="11"/>
                                  <a:pt x="740" y="20"/>
                                </a:cubicBezTo>
                                <a:cubicBezTo>
                                  <a:pt x="719" y="31"/>
                                  <a:pt x="703" y="52"/>
                                  <a:pt x="680" y="60"/>
                                </a:cubicBezTo>
                                <a:cubicBezTo>
                                  <a:pt x="648" y="72"/>
                                  <a:pt x="613" y="73"/>
                                  <a:pt x="580" y="80"/>
                                </a:cubicBezTo>
                                <a:cubicBezTo>
                                  <a:pt x="553" y="121"/>
                                  <a:pt x="526" y="149"/>
                                  <a:pt x="520" y="200"/>
                                </a:cubicBezTo>
                                <a:cubicBezTo>
                                  <a:pt x="509" y="286"/>
                                  <a:pt x="534" y="380"/>
                                  <a:pt x="500" y="460"/>
                                </a:cubicBezTo>
                                <a:cubicBezTo>
                                  <a:pt x="487" y="491"/>
                                  <a:pt x="433" y="472"/>
                                  <a:pt x="400" y="480"/>
                                </a:cubicBezTo>
                                <a:cubicBezTo>
                                  <a:pt x="380" y="485"/>
                                  <a:pt x="360" y="493"/>
                                  <a:pt x="340" y="500"/>
                                </a:cubicBezTo>
                                <a:cubicBezTo>
                                  <a:pt x="333" y="600"/>
                                  <a:pt x="343" y="702"/>
                                  <a:pt x="320" y="800"/>
                                </a:cubicBezTo>
                                <a:cubicBezTo>
                                  <a:pt x="310" y="841"/>
                                  <a:pt x="143" y="866"/>
                                  <a:pt x="100" y="880"/>
                                </a:cubicBezTo>
                                <a:cubicBezTo>
                                  <a:pt x="87" y="900"/>
                                  <a:pt x="71" y="919"/>
                                  <a:pt x="60" y="940"/>
                                </a:cubicBezTo>
                                <a:cubicBezTo>
                                  <a:pt x="19" y="1022"/>
                                  <a:pt x="71" y="985"/>
                                  <a:pt x="0" y="10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026720"/>
                            <a:ext cx="254160" cy="64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1427">
                                <a:moveTo>
                                  <a:pt x="500" y="0"/>
                                </a:moveTo>
                                <a:cubicBezTo>
                                  <a:pt x="493" y="167"/>
                                  <a:pt x="523" y="339"/>
                                  <a:pt x="480" y="500"/>
                                </a:cubicBezTo>
                                <a:cubicBezTo>
                                  <a:pt x="469" y="539"/>
                                  <a:pt x="378" y="484"/>
                                  <a:pt x="360" y="520"/>
                                </a:cubicBezTo>
                                <a:cubicBezTo>
                                  <a:pt x="310" y="619"/>
                                  <a:pt x="407" y="665"/>
                                  <a:pt x="460" y="700"/>
                                </a:cubicBezTo>
                                <a:cubicBezTo>
                                  <a:pt x="333" y="785"/>
                                  <a:pt x="308" y="835"/>
                                  <a:pt x="260" y="980"/>
                                </a:cubicBezTo>
                                <a:cubicBezTo>
                                  <a:pt x="249" y="1012"/>
                                  <a:pt x="193" y="993"/>
                                  <a:pt x="160" y="1000"/>
                                </a:cubicBezTo>
                                <a:cubicBezTo>
                                  <a:pt x="138" y="1427"/>
                                  <a:pt x="267" y="1380"/>
                                  <a:pt x="0" y="13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560" y="1327320"/>
                            <a:ext cx="302400" cy="34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2" h="760">
                                <a:moveTo>
                                  <a:pt x="622" y="0"/>
                                </a:moveTo>
                                <a:cubicBezTo>
                                  <a:pt x="507" y="29"/>
                                  <a:pt x="402" y="33"/>
                                  <a:pt x="302" y="100"/>
                                </a:cubicBezTo>
                                <a:cubicBezTo>
                                  <a:pt x="270" y="196"/>
                                  <a:pt x="301" y="307"/>
                                  <a:pt x="262" y="400"/>
                                </a:cubicBezTo>
                                <a:cubicBezTo>
                                  <a:pt x="231" y="473"/>
                                  <a:pt x="131" y="534"/>
                                  <a:pt x="62" y="580"/>
                                </a:cubicBezTo>
                                <a:cubicBezTo>
                                  <a:pt x="0" y="673"/>
                                  <a:pt x="22" y="616"/>
                                  <a:pt x="22" y="7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240" y="1181880"/>
                            <a:ext cx="304920" cy="78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7" h="1720">
                                <a:moveTo>
                                  <a:pt x="627" y="0"/>
                                </a:moveTo>
                                <a:cubicBezTo>
                                  <a:pt x="603" y="98"/>
                                  <a:pt x="619" y="204"/>
                                  <a:pt x="587" y="300"/>
                                </a:cubicBezTo>
                                <a:cubicBezTo>
                                  <a:pt x="580" y="320"/>
                                  <a:pt x="546" y="311"/>
                                  <a:pt x="527" y="320"/>
                                </a:cubicBezTo>
                                <a:cubicBezTo>
                                  <a:pt x="479" y="344"/>
                                  <a:pt x="434" y="373"/>
                                  <a:pt x="387" y="400"/>
                                </a:cubicBezTo>
                                <a:cubicBezTo>
                                  <a:pt x="312" y="513"/>
                                  <a:pt x="347" y="580"/>
                                  <a:pt x="387" y="700"/>
                                </a:cubicBezTo>
                                <a:cubicBezTo>
                                  <a:pt x="363" y="942"/>
                                  <a:pt x="388" y="836"/>
                                  <a:pt x="327" y="1020"/>
                                </a:cubicBezTo>
                                <a:cubicBezTo>
                                  <a:pt x="320" y="1042"/>
                                  <a:pt x="311" y="1163"/>
                                  <a:pt x="287" y="1200"/>
                                </a:cubicBezTo>
                                <a:cubicBezTo>
                                  <a:pt x="271" y="1224"/>
                                  <a:pt x="245" y="1239"/>
                                  <a:pt x="227" y="1260"/>
                                </a:cubicBezTo>
                                <a:cubicBezTo>
                                  <a:pt x="166" y="1331"/>
                                  <a:pt x="126" y="1387"/>
                                  <a:pt x="47" y="1440"/>
                                </a:cubicBezTo>
                                <a:cubicBezTo>
                                  <a:pt x="34" y="1460"/>
                                  <a:pt x="9" y="1476"/>
                                  <a:pt x="7" y="1500"/>
                                </a:cubicBezTo>
                                <a:cubicBezTo>
                                  <a:pt x="0" y="1573"/>
                                  <a:pt x="27" y="1646"/>
                                  <a:pt x="27" y="17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1463760"/>
                            <a:ext cx="370080" cy="40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0" h="900">
                                <a:moveTo>
                                  <a:pt x="760" y="0"/>
                                </a:moveTo>
                                <a:cubicBezTo>
                                  <a:pt x="753" y="20"/>
                                  <a:pt x="746" y="40"/>
                                  <a:pt x="740" y="60"/>
                                </a:cubicBezTo>
                                <a:cubicBezTo>
                                  <a:pt x="732" y="86"/>
                                  <a:pt x="741" y="122"/>
                                  <a:pt x="720" y="140"/>
                                </a:cubicBezTo>
                                <a:cubicBezTo>
                                  <a:pt x="688" y="167"/>
                                  <a:pt x="640" y="167"/>
                                  <a:pt x="600" y="180"/>
                                </a:cubicBezTo>
                                <a:cubicBezTo>
                                  <a:pt x="580" y="187"/>
                                  <a:pt x="540" y="200"/>
                                  <a:pt x="540" y="200"/>
                                </a:cubicBezTo>
                                <a:cubicBezTo>
                                  <a:pt x="401" y="339"/>
                                  <a:pt x="475" y="306"/>
                                  <a:pt x="340" y="340"/>
                                </a:cubicBezTo>
                                <a:cubicBezTo>
                                  <a:pt x="225" y="512"/>
                                  <a:pt x="378" y="310"/>
                                  <a:pt x="240" y="420"/>
                                </a:cubicBezTo>
                                <a:cubicBezTo>
                                  <a:pt x="221" y="435"/>
                                  <a:pt x="217" y="463"/>
                                  <a:pt x="200" y="480"/>
                                </a:cubicBezTo>
                                <a:cubicBezTo>
                                  <a:pt x="183" y="497"/>
                                  <a:pt x="160" y="507"/>
                                  <a:pt x="140" y="520"/>
                                </a:cubicBezTo>
                                <a:cubicBezTo>
                                  <a:pt x="127" y="540"/>
                                  <a:pt x="102" y="556"/>
                                  <a:pt x="100" y="580"/>
                                </a:cubicBezTo>
                                <a:cubicBezTo>
                                  <a:pt x="95" y="660"/>
                                  <a:pt x="144" y="743"/>
                                  <a:pt x="120" y="820"/>
                                </a:cubicBezTo>
                                <a:cubicBezTo>
                                  <a:pt x="106" y="866"/>
                                  <a:pt x="0" y="900"/>
                                  <a:pt x="0" y="9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3280" y="1527120"/>
                            <a:ext cx="398880" cy="67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0" h="1493">
                                <a:moveTo>
                                  <a:pt x="820" y="0"/>
                                </a:moveTo>
                                <a:cubicBezTo>
                                  <a:pt x="813" y="27"/>
                                  <a:pt x="817" y="59"/>
                                  <a:pt x="800" y="80"/>
                                </a:cubicBezTo>
                                <a:cubicBezTo>
                                  <a:pt x="787" y="96"/>
                                  <a:pt x="756" y="87"/>
                                  <a:pt x="740" y="100"/>
                                </a:cubicBezTo>
                                <a:cubicBezTo>
                                  <a:pt x="721" y="115"/>
                                  <a:pt x="713" y="140"/>
                                  <a:pt x="700" y="160"/>
                                </a:cubicBezTo>
                                <a:cubicBezTo>
                                  <a:pt x="676" y="570"/>
                                  <a:pt x="792" y="467"/>
                                  <a:pt x="580" y="520"/>
                                </a:cubicBezTo>
                                <a:cubicBezTo>
                                  <a:pt x="560" y="525"/>
                                  <a:pt x="540" y="533"/>
                                  <a:pt x="520" y="540"/>
                                </a:cubicBezTo>
                                <a:cubicBezTo>
                                  <a:pt x="527" y="593"/>
                                  <a:pt x="540" y="646"/>
                                  <a:pt x="540" y="700"/>
                                </a:cubicBezTo>
                                <a:cubicBezTo>
                                  <a:pt x="540" y="727"/>
                                  <a:pt x="545" y="769"/>
                                  <a:pt x="520" y="780"/>
                                </a:cubicBezTo>
                                <a:cubicBezTo>
                                  <a:pt x="459" y="808"/>
                                  <a:pt x="387" y="793"/>
                                  <a:pt x="320" y="800"/>
                                </a:cubicBezTo>
                                <a:cubicBezTo>
                                  <a:pt x="327" y="827"/>
                                  <a:pt x="325" y="857"/>
                                  <a:pt x="340" y="880"/>
                                </a:cubicBezTo>
                                <a:cubicBezTo>
                                  <a:pt x="369" y="923"/>
                                  <a:pt x="420" y="920"/>
                                  <a:pt x="460" y="940"/>
                                </a:cubicBezTo>
                                <a:cubicBezTo>
                                  <a:pt x="481" y="951"/>
                                  <a:pt x="500" y="967"/>
                                  <a:pt x="520" y="980"/>
                                </a:cubicBezTo>
                                <a:cubicBezTo>
                                  <a:pt x="527" y="1000"/>
                                  <a:pt x="548" y="1020"/>
                                  <a:pt x="540" y="1040"/>
                                </a:cubicBezTo>
                                <a:cubicBezTo>
                                  <a:pt x="531" y="1062"/>
                                  <a:pt x="504" y="1076"/>
                                  <a:pt x="480" y="1080"/>
                                </a:cubicBezTo>
                                <a:cubicBezTo>
                                  <a:pt x="395" y="1096"/>
                                  <a:pt x="307" y="1093"/>
                                  <a:pt x="220" y="1100"/>
                                </a:cubicBezTo>
                                <a:cubicBezTo>
                                  <a:pt x="233" y="1140"/>
                                  <a:pt x="254" y="1178"/>
                                  <a:pt x="260" y="1220"/>
                                </a:cubicBezTo>
                                <a:cubicBezTo>
                                  <a:pt x="267" y="1267"/>
                                  <a:pt x="251" y="1323"/>
                                  <a:pt x="280" y="1360"/>
                                </a:cubicBezTo>
                                <a:cubicBezTo>
                                  <a:pt x="306" y="1393"/>
                                  <a:pt x="400" y="1400"/>
                                  <a:pt x="400" y="1400"/>
                                </a:cubicBezTo>
                                <a:cubicBezTo>
                                  <a:pt x="393" y="1420"/>
                                  <a:pt x="401" y="1457"/>
                                  <a:pt x="380" y="1460"/>
                                </a:cubicBezTo>
                                <a:cubicBezTo>
                                  <a:pt x="311" y="1469"/>
                                  <a:pt x="56" y="1493"/>
                                  <a:pt x="0" y="13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5640" y="1827000"/>
                            <a:ext cx="261000" cy="34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6" h="760">
                                <a:moveTo>
                                  <a:pt x="536" y="0"/>
                                </a:moveTo>
                                <a:cubicBezTo>
                                  <a:pt x="516" y="7"/>
                                  <a:pt x="495" y="11"/>
                                  <a:pt x="476" y="20"/>
                                </a:cubicBezTo>
                                <a:cubicBezTo>
                                  <a:pt x="455" y="31"/>
                                  <a:pt x="439" y="52"/>
                                  <a:pt x="416" y="60"/>
                                </a:cubicBezTo>
                                <a:cubicBezTo>
                                  <a:pt x="358" y="79"/>
                                  <a:pt x="294" y="81"/>
                                  <a:pt x="236" y="100"/>
                                </a:cubicBezTo>
                                <a:cubicBezTo>
                                  <a:pt x="223" y="120"/>
                                  <a:pt x="201" y="136"/>
                                  <a:pt x="196" y="160"/>
                                </a:cubicBezTo>
                                <a:cubicBezTo>
                                  <a:pt x="181" y="232"/>
                                  <a:pt x="202" y="311"/>
                                  <a:pt x="176" y="380"/>
                                </a:cubicBezTo>
                                <a:cubicBezTo>
                                  <a:pt x="169" y="399"/>
                                  <a:pt x="60" y="432"/>
                                  <a:pt x="36" y="440"/>
                                </a:cubicBezTo>
                                <a:cubicBezTo>
                                  <a:pt x="0" y="547"/>
                                  <a:pt x="27" y="705"/>
                                  <a:pt x="136" y="7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160" y="1617840"/>
                            <a:ext cx="516960" cy="75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3" h="1668">
                                <a:moveTo>
                                  <a:pt x="1040" y="0"/>
                                </a:moveTo>
                                <a:cubicBezTo>
                                  <a:pt x="1033" y="193"/>
                                  <a:pt x="1063" y="391"/>
                                  <a:pt x="1020" y="580"/>
                                </a:cubicBezTo>
                                <a:cubicBezTo>
                                  <a:pt x="1011" y="621"/>
                                  <a:pt x="900" y="620"/>
                                  <a:pt x="900" y="620"/>
                                </a:cubicBezTo>
                                <a:cubicBezTo>
                                  <a:pt x="887" y="640"/>
                                  <a:pt x="866" y="657"/>
                                  <a:pt x="860" y="680"/>
                                </a:cubicBezTo>
                                <a:cubicBezTo>
                                  <a:pt x="839" y="765"/>
                                  <a:pt x="867" y="866"/>
                                  <a:pt x="820" y="940"/>
                                </a:cubicBezTo>
                                <a:cubicBezTo>
                                  <a:pt x="795" y="980"/>
                                  <a:pt x="727" y="953"/>
                                  <a:pt x="680" y="960"/>
                                </a:cubicBezTo>
                                <a:cubicBezTo>
                                  <a:pt x="660" y="973"/>
                                  <a:pt x="635" y="981"/>
                                  <a:pt x="620" y="1000"/>
                                </a:cubicBezTo>
                                <a:cubicBezTo>
                                  <a:pt x="568" y="1065"/>
                                  <a:pt x="646" y="1068"/>
                                  <a:pt x="540" y="1100"/>
                                </a:cubicBezTo>
                                <a:cubicBezTo>
                                  <a:pt x="495" y="1114"/>
                                  <a:pt x="447" y="1113"/>
                                  <a:pt x="400" y="1120"/>
                                </a:cubicBezTo>
                                <a:cubicBezTo>
                                  <a:pt x="310" y="1150"/>
                                  <a:pt x="327" y="1127"/>
                                  <a:pt x="300" y="1260"/>
                                </a:cubicBezTo>
                                <a:cubicBezTo>
                                  <a:pt x="287" y="1327"/>
                                  <a:pt x="326" y="1444"/>
                                  <a:pt x="260" y="1460"/>
                                </a:cubicBezTo>
                                <a:cubicBezTo>
                                  <a:pt x="233" y="1467"/>
                                  <a:pt x="207" y="1473"/>
                                  <a:pt x="180" y="1480"/>
                                </a:cubicBezTo>
                                <a:cubicBezTo>
                                  <a:pt x="173" y="1500"/>
                                  <a:pt x="165" y="1520"/>
                                  <a:pt x="160" y="1540"/>
                                </a:cubicBezTo>
                                <a:cubicBezTo>
                                  <a:pt x="152" y="1573"/>
                                  <a:pt x="159" y="1612"/>
                                  <a:pt x="140" y="1640"/>
                                </a:cubicBezTo>
                                <a:cubicBezTo>
                                  <a:pt x="121" y="1668"/>
                                  <a:pt x="17" y="1660"/>
                                  <a:pt x="0" y="16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600" y="2063880"/>
                            <a:ext cx="109800" cy="72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1600">
                                <a:moveTo>
                                  <a:pt x="220" y="0"/>
                                </a:moveTo>
                                <a:cubicBezTo>
                                  <a:pt x="213" y="100"/>
                                  <a:pt x="216" y="201"/>
                                  <a:pt x="200" y="300"/>
                                </a:cubicBezTo>
                                <a:cubicBezTo>
                                  <a:pt x="196" y="324"/>
                                  <a:pt x="161" y="336"/>
                                  <a:pt x="160" y="360"/>
                                </a:cubicBezTo>
                                <a:cubicBezTo>
                                  <a:pt x="149" y="575"/>
                                  <a:pt x="163" y="610"/>
                                  <a:pt x="200" y="760"/>
                                </a:cubicBezTo>
                                <a:cubicBezTo>
                                  <a:pt x="207" y="940"/>
                                  <a:pt x="225" y="1120"/>
                                  <a:pt x="220" y="1300"/>
                                </a:cubicBezTo>
                                <a:cubicBezTo>
                                  <a:pt x="218" y="1368"/>
                                  <a:pt x="218" y="1443"/>
                                  <a:pt x="180" y="1500"/>
                                </a:cubicBezTo>
                                <a:cubicBezTo>
                                  <a:pt x="122" y="1587"/>
                                  <a:pt x="0" y="1490"/>
                                  <a:pt x="0" y="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6640" y="2045160"/>
                            <a:ext cx="80640" cy="56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1240">
                                <a:moveTo>
                                  <a:pt x="94" y="0"/>
                                </a:moveTo>
                                <a:cubicBezTo>
                                  <a:pt x="0" y="141"/>
                                  <a:pt x="30" y="300"/>
                                  <a:pt x="74" y="460"/>
                                </a:cubicBezTo>
                                <a:cubicBezTo>
                                  <a:pt x="85" y="501"/>
                                  <a:pt x="91" y="545"/>
                                  <a:pt x="114" y="580"/>
                                </a:cubicBezTo>
                                <a:cubicBezTo>
                                  <a:pt x="127" y="600"/>
                                  <a:pt x="153" y="616"/>
                                  <a:pt x="154" y="640"/>
                                </a:cubicBezTo>
                                <a:cubicBezTo>
                                  <a:pt x="166" y="840"/>
                                  <a:pt x="154" y="1040"/>
                                  <a:pt x="154" y="12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2640" y="2108880"/>
                            <a:ext cx="237600" cy="89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8" h="1960">
                                <a:moveTo>
                                  <a:pt x="435" y="0"/>
                                </a:moveTo>
                                <a:cubicBezTo>
                                  <a:pt x="292" y="48"/>
                                  <a:pt x="338" y="5"/>
                                  <a:pt x="275" y="100"/>
                                </a:cubicBezTo>
                                <a:cubicBezTo>
                                  <a:pt x="282" y="220"/>
                                  <a:pt x="279" y="341"/>
                                  <a:pt x="295" y="460"/>
                                </a:cubicBezTo>
                                <a:cubicBezTo>
                                  <a:pt x="299" y="490"/>
                                  <a:pt x="334" y="510"/>
                                  <a:pt x="335" y="540"/>
                                </a:cubicBezTo>
                                <a:cubicBezTo>
                                  <a:pt x="353" y="1108"/>
                                  <a:pt x="488" y="1042"/>
                                  <a:pt x="255" y="1120"/>
                                </a:cubicBezTo>
                                <a:cubicBezTo>
                                  <a:pt x="225" y="1165"/>
                                  <a:pt x="204" y="1186"/>
                                  <a:pt x="195" y="1240"/>
                                </a:cubicBezTo>
                                <a:cubicBezTo>
                                  <a:pt x="139" y="1592"/>
                                  <a:pt x="247" y="1498"/>
                                  <a:pt x="95" y="1600"/>
                                </a:cubicBezTo>
                                <a:cubicBezTo>
                                  <a:pt x="0" y="1743"/>
                                  <a:pt x="55" y="1636"/>
                                  <a:pt x="55" y="19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200" y="2508840"/>
                            <a:ext cx="201240" cy="55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3" h="1220">
                                <a:moveTo>
                                  <a:pt x="413" y="0"/>
                                </a:moveTo>
                                <a:cubicBezTo>
                                  <a:pt x="406" y="40"/>
                                  <a:pt x="406" y="82"/>
                                  <a:pt x="393" y="120"/>
                                </a:cubicBezTo>
                                <a:cubicBezTo>
                                  <a:pt x="376" y="170"/>
                                  <a:pt x="324" y="203"/>
                                  <a:pt x="293" y="240"/>
                                </a:cubicBezTo>
                                <a:cubicBezTo>
                                  <a:pt x="224" y="323"/>
                                  <a:pt x="178" y="405"/>
                                  <a:pt x="73" y="440"/>
                                </a:cubicBezTo>
                                <a:cubicBezTo>
                                  <a:pt x="23" y="589"/>
                                  <a:pt x="0" y="608"/>
                                  <a:pt x="53" y="800"/>
                                </a:cubicBezTo>
                                <a:cubicBezTo>
                                  <a:pt x="66" y="846"/>
                                  <a:pt x="90" y="899"/>
                                  <a:pt x="133" y="920"/>
                                </a:cubicBezTo>
                                <a:cubicBezTo>
                                  <a:pt x="160" y="933"/>
                                  <a:pt x="186" y="947"/>
                                  <a:pt x="213" y="960"/>
                                </a:cubicBezTo>
                                <a:cubicBezTo>
                                  <a:pt x="226" y="980"/>
                                  <a:pt x="236" y="1003"/>
                                  <a:pt x="253" y="1020"/>
                                </a:cubicBezTo>
                                <a:cubicBezTo>
                                  <a:pt x="270" y="1037"/>
                                  <a:pt x="304" y="1038"/>
                                  <a:pt x="313" y="1060"/>
                                </a:cubicBezTo>
                                <a:cubicBezTo>
                                  <a:pt x="333" y="1110"/>
                                  <a:pt x="333" y="1220"/>
                                  <a:pt x="333" y="12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320" y="2609280"/>
                            <a:ext cx="108000" cy="42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940">
                                <a:moveTo>
                                  <a:pt x="60" y="0"/>
                                </a:moveTo>
                                <a:cubicBezTo>
                                  <a:pt x="79" y="76"/>
                                  <a:pt x="82" y="105"/>
                                  <a:pt x="120" y="180"/>
                                </a:cubicBezTo>
                                <a:cubicBezTo>
                                  <a:pt x="214" y="369"/>
                                  <a:pt x="155" y="205"/>
                                  <a:pt x="200" y="340"/>
                                </a:cubicBezTo>
                                <a:cubicBezTo>
                                  <a:pt x="193" y="520"/>
                                  <a:pt x="222" y="705"/>
                                  <a:pt x="180" y="880"/>
                                </a:cubicBezTo>
                                <a:cubicBezTo>
                                  <a:pt x="170" y="921"/>
                                  <a:pt x="100" y="907"/>
                                  <a:pt x="60" y="920"/>
                                </a:cubicBezTo>
                                <a:cubicBezTo>
                                  <a:pt x="40" y="927"/>
                                  <a:pt x="0" y="940"/>
                                  <a:pt x="0" y="9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6960" y="2990880"/>
                            <a:ext cx="182880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Rašící a rostoucí vrbové  prýt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6960" y="3199680"/>
                            <a:ext cx="160020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rstva zeminy cca 5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6960" y="3429000"/>
                            <a:ext cx="251460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Zasunuté vrbové prýty délky cca 50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6960" y="3657600"/>
                            <a:ext cx="160020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rstva zeminy cca 3-5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6960" y="3885480"/>
                            <a:ext cx="182880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Prokořeněná geosyntetická síť,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6960" y="4114080"/>
                            <a:ext cx="160020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Upravený, zkypřeny sva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3880" y="4229280"/>
                            <a:ext cx="11448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4000680"/>
                            <a:ext cx="11448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3772080"/>
                            <a:ext cx="11448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3543480"/>
                            <a:ext cx="11448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3314880"/>
                            <a:ext cx="11448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3098880"/>
                            <a:ext cx="1144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8480" y="170928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360" y="224352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360" y="277812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8760" y="2457360"/>
                            <a:ext cx="720" cy="32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8760" y="2242800"/>
                            <a:ext cx="720" cy="32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8760" y="1923480"/>
                            <a:ext cx="72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8760" y="1708920"/>
                            <a:ext cx="720" cy="32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32880" y="1815480"/>
                            <a:ext cx="68580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3 – 5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236232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3 – 5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14480"/>
                            <a:ext cx="1800" cy="4159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5360" y="833760"/>
                            <a:ext cx="145440" cy="54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" h="855">
                                <a:moveTo>
                                  <a:pt x="229" y="855"/>
                                </a:moveTo>
                                <a:cubicBezTo>
                                  <a:pt x="212" y="754"/>
                                  <a:pt x="215" y="726"/>
                                  <a:pt x="154" y="645"/>
                                </a:cubicBezTo>
                                <a:cubicBezTo>
                                  <a:pt x="149" y="625"/>
                                  <a:pt x="149" y="603"/>
                                  <a:pt x="139" y="585"/>
                                </a:cubicBezTo>
                                <a:cubicBezTo>
                                  <a:pt x="103" y="523"/>
                                  <a:pt x="7" y="473"/>
                                  <a:pt x="4" y="390"/>
                                </a:cubicBezTo>
                                <a:cubicBezTo>
                                  <a:pt x="0" y="260"/>
                                  <a:pt x="4" y="13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960" y="416520"/>
                            <a:ext cx="639360" cy="9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7" h="2320">
                                <a:moveTo>
                                  <a:pt x="0" y="2320"/>
                                </a:moveTo>
                                <a:cubicBezTo>
                                  <a:pt x="29" y="2277"/>
                                  <a:pt x="71" y="2243"/>
                                  <a:pt x="100" y="2200"/>
                                </a:cubicBezTo>
                                <a:cubicBezTo>
                                  <a:pt x="138" y="2143"/>
                                  <a:pt x="162" y="2077"/>
                                  <a:pt x="200" y="2020"/>
                                </a:cubicBezTo>
                                <a:cubicBezTo>
                                  <a:pt x="223" y="1882"/>
                                  <a:pt x="218" y="1685"/>
                                  <a:pt x="280" y="1560"/>
                                </a:cubicBezTo>
                                <a:cubicBezTo>
                                  <a:pt x="283" y="1554"/>
                                  <a:pt x="416" y="1339"/>
                                  <a:pt x="440" y="1320"/>
                                </a:cubicBezTo>
                                <a:cubicBezTo>
                                  <a:pt x="562" y="1222"/>
                                  <a:pt x="510" y="1270"/>
                                  <a:pt x="600" y="1180"/>
                                </a:cubicBezTo>
                                <a:cubicBezTo>
                                  <a:pt x="644" y="960"/>
                                  <a:pt x="799" y="722"/>
                                  <a:pt x="900" y="520"/>
                                </a:cubicBezTo>
                                <a:cubicBezTo>
                                  <a:pt x="911" y="499"/>
                                  <a:pt x="930" y="482"/>
                                  <a:pt x="940" y="460"/>
                                </a:cubicBezTo>
                                <a:cubicBezTo>
                                  <a:pt x="1007" y="310"/>
                                  <a:pt x="1000" y="163"/>
                                  <a:pt x="1000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pt;height:359.25pt" coordorigin="0,0" coordsize="8820,7185">
                <v:rect id="shape_0" stroked="f" o:allowincell="f" style="position:absolute;left:0;top:0;width:8819;height:71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6660,4266" path="m0,0c87,22,120,57,200,80c249,94,364,116,400,140c518,218,571,257,700,300c723,308,738,331,760,340c785,351,813,353,840,360c1012,475,794,337,960,420c981,431,999,449,1020,460c1039,469,1062,470,1080,480c1212,554,1334,656,1460,740c1495,763,1540,767,1580,780c1603,788,1619,809,1640,820c1659,829,1680,833,1700,840c1754,921,1819,1006,1900,1060c2013,1229,2224,1292,2400,1380c2413,1400,2421,1425,2440,1440c2456,1453,2482,1450,2500,1460c2529,1477,2556,1496,2580,1520c2597,1537,2603,1563,2620,1580c2644,1604,2675,1618,2700,1640c2742,1678,2773,1729,2820,1760c2840,1773,2862,1785,2880,1800c2902,1818,2916,1844,2940,1860c3120,1980,2871,1763,3060,1920c3082,1938,3096,1964,3120,1980c3138,1992,3161,1991,3180,2000c3322,2063,3430,2102,3580,2140c3600,2153,3617,2172,3640,2180c3672,2192,3710,2183,3740,2200c3761,2212,3761,2245,3780,2260c3796,2273,3822,2270,3840,2280c3882,2303,3920,2333,3960,2360c3978,2372,4001,2372,4020,2380c4087,2409,4162,2436,4220,2480c4318,2554,4384,2645,4480,2720c4518,2750,4566,2766,4600,2800c4620,2820,4638,2843,4660,2860c4717,2904,4789,2929,4840,2980c4899,3039,4941,3074,5020,3100c5105,3163,5192,3221,5280,3280c5298,3292,5321,3292,5340,3300c5375,3315,5449,3352,5480,3380c5522,3418,5546,3482,5600,3500c5620,3507,5642,3510,5660,3520c5702,3543,5734,3585,5780,3600c5880,3633,5980,3667,6080,3700c6100,3707,6120,3713,6140,3720c6160,3727,6200,3740,6200,3740c6247,3810,6281,3834,6360,3860c6406,3929,6451,3974,6520,4020c6527,4040,6530,4062,6540,4080c6563,4122,6605,4154,6620,4200c6642,4266,6619,4260,6660,4260e" stroked="t" o:allowincell="f" style="position:absolute;left:801;top:99;width:5100;height:305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6230,4497" path="m425,337c488,432,496,424,605,397c589,203,625,150,485,57c407,83,381,70,445,197c479,264,735,274,765,277c809,343,899,451,785,537c726,581,638,524,565,517c572,497,572,473,585,457c638,391,672,422,745,437c752,510,716,602,765,657c801,697,890,677,925,637c1007,543,891,487,845,457c827,430,749,357,865,357c907,357,985,397,985,397c1020,643,991,431,1025,717c1031,770,1023,828,1045,877c1054,896,1085,890,1105,897c1158,890,1218,904,1265,877c1283,867,1260,832,1245,817c1176,748,1140,742,1065,717c1058,697,1037,677,1045,657c1054,635,1081,619,1105,617c1178,612,1252,630,1325,637c1318,657,1322,685,1305,697c1271,722,1225,724,1185,737c1162,745,1145,764,1125,777c1092,877,1085,830,1225,877c1245,884,1265,890,1285,897c1305,904,1345,917,1345,917c1352,937,1350,962,1365,977c1380,992,1418,1017,1425,997c1440,952,1426,899,1405,857c1396,838,1365,844,1345,837c1352,917,1343,1000,1365,1077c1368,1089,1525,1164,1545,1177c1585,1164,1652,1164,1585,1097c1551,1063,1465,1017,1465,1017c1406,929,1349,877,1625,977c1645,984,1630,1022,1645,1037c1660,1052,1685,1050,1705,1057c1698,1110,1716,1173,1685,1217c1669,1239,1619,1221,1605,1197c1600,1188,1640,1073,1645,1057c1705,1064,1797,1024,1825,1077c2017,1438,1774,1353,1645,1337c1658,1317,1662,1282,1685,1277c1842,1242,1838,1323,1885,1417c1918,1484,1925,1477,1985,1517c2038,1510,2101,1528,2145,1497c2174,1476,2092,1368,2085,1357c1999,1378,1965,1410,1885,1437c1872,1417,1850,1400,1845,1377c1830,1312,1869,1227,1825,1177c1797,1145,1745,1204,1705,1217c1685,1224,1645,1237,1645,1237c1718,1346,1733,1319,1865,1297c1878,1277,1894,1258,1905,1237c1914,1218,1906,1186,1925,1177c1944,1168,1965,1190,1985,1197c2029,1328,1968,1199,2065,1277c2084,1292,2092,1317,2105,1337c2112,1377,2112,1419,2125,1457c2133,1480,2160,1494,2165,1517c2218,1748,2112,1693,2245,1737c2272,1730,2302,1732,2325,1717c2345,1704,2342,1662,2365,1657c2411,1647,2458,1670,2505,1677c2528,2028,2450,2014,2745,1977c2891,1928,2824,1927,2945,1957c2952,2064,2954,2171,2965,2277c2967,2298,2965,2329,2985,2337c3011,2347,3038,2324,3065,2317c3124,2141,3025,2193,2845,2177c2791,2014,2889,2250,2645,2097c2622,2082,2657,2043,2665,2017c2677,1977,2705,1897,2705,1897c2618,1890,2516,1928,2445,1877c2396,1842,2447,1753,2425,1697c2417,1677,2385,1684,2365,1677c2307,1619,2250,1585,2205,1517c2201,1523,2115,1617,2185,1637c2224,1648,2265,1624,2305,1617c2408,1548,2394,1512,2485,1557c2506,1568,2524,1586,2545,1597c2564,1606,2585,1610,2605,1617c2695,1753,2596,1584,2665,1837c2671,1860,2694,1876,2705,1897c2737,1961,2700,1966,2785,1977c2871,1988,2958,1990,3045,1997c3045,1997,3005,1904,2965,1877c2887,1825,2928,1845,2845,1817c2875,1906,2909,1926,2985,1977c3012,2017,3038,2057,3065,2097c3100,2150,3090,2224,3125,2277c3188,2371,3216,2438,3305,2497c3355,2346,3282,2526,3385,2397c3495,2259,3293,2412,3465,2297c3499,2399,3519,2433,3465,2577c3457,2600,3442,2534,3425,2517c3309,2401,3420,2564,3305,2417c3275,2379,3225,2297,3225,2297c3355,2254,3442,2232,3525,2357c3518,2430,3532,2509,3505,2577c3497,2597,3461,2570,3445,2557c3384,2506,3343,2415,3285,2357c3278,2337,3274,2316,3265,2297c3254,2276,3229,2261,3225,2237c3222,2216,3238,2197,3245,2177c3265,2197,3291,2212,3305,2237c3325,2274,3322,2322,3345,2357c3398,2436,3400,2485,3425,2577c3436,2618,3452,2657,3465,2697c3472,2717,3485,2757,3485,2757c3550,2713,3580,2661,3645,2617c3692,2624,3742,2618,3785,2637c3864,2672,3808,2829,3805,2857c3785,2850,3761,2850,3745,2837c3646,2758,3766,2737,3825,2717c3892,2724,3962,2714,4025,2737c4045,2744,4045,2776,4045,2797c4045,3051,4095,3014,3965,3057c3945,3050,3911,3057,3905,3037c3870,2916,3917,2920,3985,2897c4126,2913,4179,2906,4285,2977c4315,3067,4342,3122,4285,3237c4274,3258,4247,3207,4225,3197c4186,3180,4105,3157,4105,3157c4149,2936,4124,3021,4165,2897c4079,2840,4019,2848,3925,2817c3832,2677,3805,2724,3905,2657c3952,2664,3999,2666,4045,2677c4086,2686,4165,2717,4165,2717c4238,2936,4116,2610,4245,2817c4245,2817,4295,2967,4305,2997c4313,3020,4335,3035,4345,3057c4423,3233,4335,3127,4445,3237c4425,3297,4405,3357,4385,3417c4378,3437,4365,3477,4365,3477c4458,3508,4525,3490,4605,3437c4661,3268,4680,3345,4585,3297c4564,3286,4545,3270,4525,3257c4492,3264,4457,3265,4425,3277c4402,3285,4365,3293,4365,3317c4365,3341,4402,3351,4425,3357c4477,3371,4532,3370,4585,3377c4625,3390,4665,3404,4705,3417c4725,3424,4765,3437,4765,3437c4806,3427,4900,3432,4825,3357c4670,3202,4758,3320,4645,3257c4603,3234,4525,3177,4525,3177c4583,3158,4668,3120,4725,3177c4749,3201,4712,3244,4705,3277c4691,3274,4560,3252,4545,3237c4338,3030,4525,3137,4585,3177c4643,3264,4642,3312,4665,3417c4689,3524,4709,3628,4725,3737c4964,3717,4965,3777,5025,3597c5005,3584,4988,3563,4965,3557c4913,3543,4855,3557,4805,3537c4783,3528,4778,3497,4765,3477c4880,3420,4854,3414,5025,3457c5048,3463,5063,3487,5085,3497c5124,3514,5205,3537,5205,3537c5198,3557,5200,3582,5185,3597c5170,3612,5144,3608,5125,3617c4970,3695,5156,3627,5005,3677c4972,3670,4926,3684,4905,3657c4847,3584,4963,3564,4985,3557c5125,3650,5078,3597,5145,3697c5138,3824,5159,3955,5125,4077c5118,4103,5066,4074,5045,4057c5029,4044,5032,4017,5025,3997c5032,3944,5014,3881,5045,3837c5051,3828,5171,3874,5185,3877c5238,3887,5292,3890,5345,3897c5365,3904,5420,3902,5405,3917c5375,3947,5285,3957,5285,3957c5238,3950,5164,3980,5145,3937c5126,3893,5198,3857,5225,3817c5248,3782,5265,3697,5265,3697c5367,3714,5440,3720,5525,3777c5474,3929,5556,3746,5305,3857c5286,3866,5320,3897,5325,3917c5356,4040,5309,4005,5405,4037c5452,4030,5512,4050,5545,4017c5565,3997,5501,3981,5485,3957c5404,3835,5565,3908,5645,3917c5753,3953,5888,3977,5685,4217c5642,4268,5552,4204,5485,4197c5492,4170,5478,4121,5505,4117c5585,4105,5745,4157,5745,4157c5794,4231,5822,4243,5765,4357c5756,4376,5725,4370,5705,4377c5656,4361,5591,4361,5665,4277c5697,4241,5785,4197,5785,4197c5818,4204,5851,4217,5885,4217c5932,4217,6058,4208,5945,4137c5868,4089,5790,4094,5705,4037c5734,4123,5785,4196,5825,4277c5834,4296,5836,4318,5845,4337c5856,4358,5874,4376,5885,4397c5894,4416,5892,4441,5905,4457c5920,4476,5945,4484,5965,4497c6012,4490,6059,4486,6105,4477c6162,4466,6207,4455,6145,4377c6132,4361,6105,4362,6085,4357c5892,4309,6062,4363,5925,4317c5873,4238,5854,4229,5885,4137c5985,4144,6101,4103,6185,4157c6230,4186,6196,4273,6165,4317c6149,4339,6112,4304,6085,4297c6072,4277,6055,4259,6045,4237c6000,4135,6044,4111,5945,4097c5872,4087,5798,4084,5725,4077c5600,3994,5729,4057,5605,4057c5551,4057,5498,4044,5445,4037c5345,3970,5398,4017,5305,3877c5292,3857,5265,3850,5245,3837c5172,3727,5245,3820,5145,3737c5123,3719,5110,3691,5085,3677c4972,3614,4794,3625,4685,3617c4665,3604,4637,3598,4625,3577c4608,3547,4609,3511,4605,3477c4595,3384,4592,3290,4585,3197c4552,3204,4519,3217,4485,3217c4420,3217,4305,3187,4245,3157c4090,3079,4276,3147,4125,3097c4112,3077,4105,3050,4085,3037c4028,3001,3930,2993,3865,2977c3787,2958,3759,2933,3685,2877c3567,2788,3633,2835,3485,2737c3465,2724,3425,2697,3425,2697c3376,2551,3375,2618,3405,2497c3398,2470,3412,2424,3385,2417c3349,2407,3128,2447,3065,2457c3025,2450,2981,2455,2945,2437c2924,2426,2922,2394,2905,2377c2730,2202,2981,2518,2785,2257c2751,2155,2694,2096,2605,2037c2598,2017,2600,1992,2585,1977c2516,1908,2405,1871,2325,1817c2298,1777,2272,1737,2245,1697c2223,1663,2252,1608,2225,1577c2198,1546,2020,1523,1985,1517c2012,1411,1993,1398,2085,1337c2374,1359,2386,1293,2345,1537c2332,1517,2323,1493,2305,1477c2269,1445,2185,1397,2185,1397c2167,1344,2137,1234,2085,1217c1934,1167,2120,1235,1965,1157c1799,1074,2017,1212,1845,1097c1752,957,1805,1004,1705,937c1567,730,1703,897,1145,897c1085,897,1025,884,965,877c859,842,917,875,825,737l825,737c805,724,787,707,765,697c726,680,645,657,645,657c538,497,678,690,545,557c412,424,605,564,445,457c422,422,403,367,345,377c321,381,305,404,285,417c185,384,232,417,185,277c178,257,165,217,165,217c252,210,354,248,425,197c469,166,271,106,245,97c232,117,209,133,205,157c150,449,276,387,125,437c40,309,0,276,105,37c121,0,185,50,225,57c121,127,189,97,5,97e" stroked="t" o:allowincell="f" style="position:absolute;left:383;top:1347;width:4771;height:3219;mso-wrap-style:none;v-text-anchor:middle;mso-position-horizontal-relative:char">
                  <v:fill o:detectmouseclick="t" on="false"/>
                  <v:stroke color="black" weight="28440" joinstyle="round" endcap="flat"/>
                  <w10:wrap type="none"/>
                </v:shape>
                <v:line id="shape_0" from="462,1675" to="4873,463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37,773" to="5562,3865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coordsize="1540,2040" path="m0,0c25,196,37,245,140,400c217,516,86,411,220,500c294,611,218,523,320,580c362,603,440,660,440,660c524,787,429,660,540,760c540,760,702,922,740,960c895,1115,777,1027,840,1140c863,1182,905,1214,920,1260c927,1280,930,1302,940,1320c963,1362,1005,1394,1020,1440c1027,1460,1027,1484,1040,1500c1055,1519,1080,1527,1100,1540c1113,1560,1123,1583,1140,1600c1157,1617,1185,1621,1200,1640c1213,1656,1211,1681,1220,1700c1254,1768,1357,1878,1420,1920c1433,1940,1443,1963,1460,1980c1484,2004,1516,2016,1540,2040e" stroked="t" o:allowincell="f" style="position:absolute;left:906;top:0;width:359;height:3239;mso-wrap-style:none;v-text-anchor:middle;mso-position-horizontal-relative:char">
                  <v:fill o:detectmouseclick="t" on="false"/>
                  <v:stroke color="black" weight="76320" joinstyle="round" endcap="flat"/>
                  <w10:wrap type="none"/>
                </v:shape>
                <v:shape id="shape_0" coordsize="1480,2060" path="m0,0c26,79,50,113,120,160c150,205,166,259,200,300c215,318,240,327,260,340c327,542,225,229,300,480c312,520,305,577,340,600c360,613,380,627,400,640c413,660,429,679,440,700c449,719,450,742,460,760c495,823,540,880,580,940c592,958,590,982,600,1000c701,1182,643,1063,740,1180c755,1198,762,1224,780,1240c866,1315,984,1376,1080,1440c1100,1453,1120,1467,1140,1480c1160,1493,1200,1520,1200,1520c1227,1560,1253,1600,1280,1640c1293,1660,1312,1677,1320,1700c1348,1783,1328,1742,1380,1820c1422,1986,1371,1822,1440,1960c1456,1992,1464,2028,1480,2060e" stroked="t" o:allowincell="f" style="position:absolute;left:2166;top:540;width:179;height:3239;mso-wrap-style:none;v-text-anchor:middle;mso-position-horizontal-relative:char">
                  <v:fill o:detectmouseclick="t" on="false"/>
                  <v:stroke color="black" weight="76320" joinstyle="round" endcap="flat"/>
                  <w10:wrap type="none"/>
                </v:shape>
                <v:shape id="shape_0" coordsize="1217,2165" path="m0,0c8,46,15,131,40,180c51,201,70,218,80,240c122,334,147,442,180,540c203,610,295,713,340,780c352,798,350,822,360,840c383,882,425,914,440,960c475,1066,448,1002,540,1140c540,1140,590,1290,600,1320c647,1460,678,1617,760,1740c784,1836,823,1937,920,1980c959,1997,1040,2020,1040,2020c1078,2134,1029,2039,1120,2100c1217,2165,1144,2160,1200,2160e" stroked="t" o:allowincell="f" style="position:absolute;left:3426;top:1440;width:179;height:3059;mso-wrap-style:none;v-text-anchor:middle;mso-position-horizontal-relative:char">
                  <v:fill o:detectmouseclick="t" on="false"/>
                  <v:stroke color="black" weight="76320" joinstyle="round" endcap="flat"/>
                  <w10:wrap type="none"/>
                </v:shape>
                <v:shape id="shape_0" coordsize="1220,2520" path="m0,0c28,83,68,159,100,240c116,279,117,325,140,360c167,400,205,434,220,480c227,500,230,522,240,540c257,569,285,590,300,620c378,777,414,939,520,1080c566,1263,530,1194,600,1300c631,1425,643,1534,780,1580c807,1600,831,1623,860,1640c878,1650,904,1647,920,1660c939,1675,943,1703,960,1720c977,1737,1000,1747,1020,1760c1045,1834,1075,1906,1100,1980c1103,2004,1132,2247,1140,2280c1154,2342,1180,2400,1200,2460c1207,2480,1220,2520,1220,2520e" stroked="t" o:allowincell="f" style="position:absolute;left:4686;top:1980;width:212;height:2879;mso-wrap-style:none;v-text-anchor:middle;mso-position-horizontal-relative:char">
                  <v:fill o:detectmouseclick="t" on="false"/>
                  <v:stroke color="black" weight="76320" joinstyle="round" endcap="flat"/>
                  <w10:wrap type="none"/>
                </v:shape>
                <v:shape id="shape_0" coordsize="477,1200" path="m340,1200c328,708,477,345,80,80c32,8,61,31,0,0e" stroked="t" o:allowincell="f" style="position:absolute;left:3241;top:761;width:364;height:858;mso-wrap-style:none;v-text-anchor:middle;mso-position-horizontal-relative:char">
                  <v:fill o:detectmouseclick="t" on="false"/>
                  <v:stroke color="black" weight="28440" joinstyle="round" endcap="flat"/>
                  <w10:wrap type="none"/>
                </v:shape>
                <v:shape id="shape_0" coordsize="570,2660" path="m19,2660c27,2493,0,2317,59,2160c78,2110,120,2070,139,2020c149,1994,147,1965,159,1940c216,1826,275,1756,319,1640c378,1484,383,1324,479,1180c486,953,488,726,499,500c501,459,506,418,519,380c527,357,556,344,559,320c570,214,559,107,559,0e" stroked="t" o:allowincell="f" style="position:absolute;left:4686;top:1202;width:595;height:2037;mso-wrap-style:none;v-text-anchor:middle;mso-position-horizontal-relative:char">
                  <v:fill o:detectmouseclick="t" on="false"/>
                  <v:stroke color="black" weight="28440" joinstyle="round" endcap="flat"/>
                  <w10:wrap type="none"/>
                </v:shape>
                <v:shape id="shape_0" coordsize="598,1920" path="m561,0c515,276,598,9,441,140c420,158,429,194,421,220c415,240,408,260,401,280c404,313,430,590,441,640c450,681,481,760,481,760c435,943,510,753,241,860c221,868,252,901,261,920c306,1010,318,1037,401,1100c418,1133,481,1217,421,1260c388,1284,341,1273,301,1280c101,1316,307,1288,21,1320c110,1379,167,1438,201,1540c141,1547,73,1530,21,1560c0,1572,44,1603,61,1620c78,1637,101,1647,121,1660c128,1680,132,1701,141,1720c152,1741,178,1756,181,1780c185,1807,169,1834,161,1860c155,1880,141,1920,141,1920e" stroked="t" o:allowincell="f" style="position:absolute;left:769;top:1073;width:457;height:137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800,1022" path="m800,0c780,7,759,11,740,20c719,31,703,52,680,60c648,72,613,73,580,80c553,121,526,149,520,200c509,286,534,380,500,460c487,491,433,472,400,480c380,485,360,493,340,500c333,600,343,702,320,800c310,841,143,866,100,880c87,900,71,919,60,940c19,1022,71,985,0,1020e" stroked="t" o:allowincell="f" style="position:absolute;left:463;top:1317;width:612;height:73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523,1427" path="m500,0c493,167,523,339,480,500c469,539,378,484,360,520c310,619,407,665,460,700c333,785,308,835,260,980c249,1012,193,993,160,1000c138,1427,267,1380,0,1380e" stroked="t" o:allowincell="f" style="position:absolute;left:1260;top:1617;width:399;height:102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622,760" path="m622,0c507,29,402,33,302,100c270,196,301,307,262,400c231,473,131,534,62,580c0,673,22,616,22,760e" stroked="t" o:allowincell="f" style="position:absolute;left:1075;top:2090;width:475;height:54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627,1720" path="m627,0c603,98,619,204,587,300c580,320,546,311,527,320c479,344,434,373,387,400c312,513,347,580,387,700c363,942,388,836,327,1020c320,1042,311,1163,287,1200c271,1224,245,1239,227,1260c166,1331,126,1387,47,1440c34,1460,9,1476,7,1500c0,1573,27,1646,27,1720e" stroked="t" o:allowincell="f" style="position:absolute;left:1975;top:1861;width:479;height:123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760,900" path="m760,0c753,20,746,40,740,60c732,86,741,122,720,140c688,167,640,167,600,180c580,187,540,200,540,200c401,339,475,306,340,340c225,512,378,310,240,420c221,435,217,463,200,480c183,497,160,507,140,520c127,540,102,556,100,580c95,660,144,743,120,820c106,866,0,900,0,900e" stroked="t" o:allowincell="f" style="position:absolute;left:1673;top:2305;width:582;height:64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820,1493" path="m820,0c813,27,817,59,800,80c787,96,756,87,740,100c721,115,713,140,700,160c676,570,792,467,580,520c560,525,540,533,520,540c527,593,540,646,540,700c540,727,545,769,520,780c459,808,387,793,320,800c327,827,325,857,340,880c369,923,420,920,460,940c481,951,500,967,520,980c527,1000,548,1020,540,1040c531,1062,504,1076,480,1080c395,1096,307,1093,220,1100c233,1140,254,1178,260,1220c267,1267,251,1323,280,1360c306,1393,400,1400,400,1400c393,1420,401,1457,380,1460c311,1469,56,1493,0,1380e" stroked="t" o:allowincell="f" style="position:absolute;left:2210;top:2405;width:627;height:106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536,760" path="m536,0c516,7,495,11,476,20c455,31,439,52,416,60c358,79,294,81,236,100c223,120,201,136,196,160c181,232,202,311,176,380c169,399,60,432,36,440c0,547,27,705,136,760e" stroked="t" o:allowincell="f" style="position:absolute;left:2182;top:2877;width:410;height:54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063,1668" path="m1040,0c1033,193,1063,391,1020,580c1011,621,900,620,900,620c887,640,866,657,860,680c839,765,867,866,820,940c795,980,727,953,680,960c660,973,635,981,620,1000c568,1065,646,1068,540,1100c495,1114,447,1113,400,1120c310,1150,327,1127,300,1260c287,1327,326,1444,260,1460c233,1467,207,1473,180,1480c173,1500,165,1520,160,1540c152,1573,159,1612,140,1640c121,1668,17,1660,0,1660e" stroked="t" o:allowincell="f" style="position:absolute;left:2838;top:2548;width:813;height:119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25,1600" path="m220,0c213,100,216,201,200,300c196,324,161,336,160,360c149,575,163,610,200,760c207,940,225,1120,220,1300c218,1368,218,1443,180,1500c122,1587,0,1490,0,1600e" stroked="t" o:allowincell="f" style="position:absolute;left:3818;top:3250;width:172;height:114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66,1240" path="m94,0c0,141,30,300,74,460c85,501,91,545,114,580c127,600,153,616,154,640c166,840,154,1040,154,1240e" stroked="t" o:allowincell="f" style="position:absolute;left:3302;top:3221;width:126;height:88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488,1960" path="m435,0c292,48,338,5,275,100c282,220,279,341,295,460c299,490,334,510,335,540c353,1108,488,1042,255,1120c225,1165,204,1186,195,1240c139,1592,247,1498,95,1600c0,1743,55,1636,55,1960e" stroked="t" o:allowincell="f" style="position:absolute;left:4634;top:3321;width:373;height:140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413,1220" path="m413,0c406,40,406,82,393,120c376,170,324,203,293,240c224,323,178,405,73,440c23,589,0,608,53,800c66,846,90,899,133,920c160,933,186,947,213,960c226,980,236,1003,253,1020c270,1037,304,1038,313,1060c333,1110,333,1220,333,1220e" stroked="t" o:allowincell="f" style="position:absolute;left:4972;top:3951;width:316;height:87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22,940" path="m60,0c79,76,82,105,120,180c214,369,155,205,200,340c193,520,222,705,180,880c170,921,100,907,60,920c40,927,0,940,0,940e" stroked="t" o:allowincell="f" style="position:absolute;left:4783;top:4109;width:169;height:67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06;top:4710;width:2879;height:3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Rašící a rostoucí vrbové  prýt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6;top:5039;width:2519;height:3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rstva zeminy cca 5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6;top:5400;width:3959;height:3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Zasunuté vrbové prýty délky cca 50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6;top:5760;width:2519;height:3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rstva zeminy cca 3-5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6;top:6119;width:2879;height:3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Prokořeněná geosyntetická síť,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6;top:6479;width:2519;height:3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Upravený, zkypřeny sva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66,6660" to="1445,6660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1266,6300" to="1445,6300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1266,5940" to="1445,5940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1266,5580" to="1445,5580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1266,5220" to="1445,5220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1266,4880" to="1445,4880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5226,2692" to="7205,26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6,3533" to="7205,353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6,4375" to="7205,437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86,3870" to="6486,437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6,3532" to="6486,403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6,3029" to="6486,353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6,2691" to="6486,319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666;top:2859;width:1079;height:5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3 – 5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3720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3 – 5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60,180" to="1262,6730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coordsize="229,855" path="m229,855c212,754,215,726,154,645c149,625,149,603,139,585c103,523,7,473,4,390c0,260,4,130,4,0e" stroked="t" o:allowincell="f" style="position:absolute;left:4465;top:1313;width:228;height:854;mso-wrap-style:none;v-text-anchor:middle;mso-position-horizontal-relative:char">
                  <v:fill o:detectmouseclick="t" on="false"/>
                  <v:stroke color="black" weight="28440" joinstyle="round" endcap="flat"/>
                  <w10:wrap type="none"/>
                </v:shape>
                <v:shape id="shape_0" coordsize="1007,2320" path="m0,2320c29,2277,71,2243,100,2200c138,2143,162,2077,200,2020c223,1882,218,1685,280,1560c283,1554,416,1339,440,1320c562,1222,510,1270,600,1180c644,960,799,722,900,520c911,499,930,482,940,460c1007,310,1000,163,1000,0e" stroked="t" o:allowincell="f" style="position:absolute;left:3493;top:656;width:1006;height:1558;mso-wrap-style:none;v-text-anchor:middle;mso-position-horizontal-relative:char">
                  <v:fill o:detectmouseclick="t" on="false"/>
                  <v:stroke color="black" weight="284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00"/>
        <w:rPr/>
      </w:pPr>
      <w:r>
        <w:rPr>
          <w:b/>
        </w:rPr>
        <w:t>Obr. P5-1</w:t>
      </w:r>
      <w:r>
        <w:rPr/>
        <w:t xml:space="preserve"> Detail usazení geosítě na zkypřený, upravený svah - schéma</w:t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00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026025" cy="283083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6025" cy="283083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Obr. P5-2</w:t>
      </w:r>
      <w:r>
        <w:rPr/>
        <w:t xml:space="preserve"> Ukázka využití prokořeněné geosítě vhodné pro stabilizaci břehu, zde pouze bylinné patro, materiál firmy Geosyntetika s.r.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Další vzorové příklady biotechnické stabilizace </w:t>
      </w:r>
      <w:r>
        <w:rPr/>
        <w:t>(převzato Slezingr M. Břehová abraze 2002, upravila Ing.Vašková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object w:dxaOrig="16290" w:dyaOrig="1089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1.45pt;height:143.7pt" filled="f" o:ole="">
            <v:imagedata r:id="rId4" o:title=""/>
          </v:shape>
          <o:OLEObject Type="Embed" ProgID="" ShapeID="ole_rId3" DrawAspect="Content" ObjectID="_64061590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0</wp:posOffset>
                </wp:positionH>
                <wp:positionV relativeFrom="paragraph">
                  <wp:posOffset>1419860</wp:posOffset>
                </wp:positionV>
                <wp:extent cx="228600" cy="228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11.8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8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M</w:t>
      </w:r>
      <w:r>
        <w:rPr>
          <w:vertAlign w:val="subscript"/>
        </w:rPr>
        <w:t>max</w:t>
      </w:r>
      <w:r>
        <w:rPr/>
        <w:tab/>
        <w:tab/>
        <w:t>maximální hladina</w:t>
      </w:r>
    </w:p>
    <w:p>
      <w:pPr>
        <w:pStyle w:val="Normal"/>
        <w:rPr/>
      </w:pPr>
      <w:r>
        <w:rPr/>
        <w:t>Mn</w:t>
      </w:r>
      <w:r>
        <w:rPr>
          <w:vertAlign w:val="subscript"/>
        </w:rPr>
        <w:t>max</w:t>
        <w:tab/>
      </w:r>
      <w:r>
        <w:rPr/>
        <w:tab/>
        <w:t>maximální nejčetnější hladina</w:t>
      </w:r>
    </w:p>
    <w:p>
      <w:pPr>
        <w:pStyle w:val="Normal"/>
        <w:rPr/>
      </w:pPr>
      <w:r>
        <w:rPr/>
        <w:t>V</w:t>
      </w:r>
      <w:r>
        <w:rPr>
          <w:vertAlign w:val="subscript"/>
        </w:rPr>
        <w:t>a</w:t>
      </w:r>
      <w:r>
        <w:rPr/>
        <w:tab/>
        <w:tab/>
        <w:t xml:space="preserve">maximální nejčetnější hladina zvýšená o předpokládanou kótu nejvýše </w:t>
      </w:r>
    </w:p>
    <w:p>
      <w:pPr>
        <w:pStyle w:val="Normal"/>
        <w:ind w:left="708" w:firstLine="708"/>
        <w:rPr/>
      </w:pPr>
      <w:r>
        <w:rPr/>
        <w:t>Položené paty obrazního srubu dle metody stanovení A</w:t>
      </w:r>
      <w:r>
        <w:rPr>
          <w:vertAlign w:val="subscript"/>
        </w:rPr>
        <w:t>T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</w:rPr>
        <w:t>Obr. P5-3</w:t>
      </w:r>
      <w:r>
        <w:rPr/>
        <w:t xml:space="preserve"> Preventivní stabilizace břehu (varianta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object w:dxaOrig="16290" w:dyaOrig="108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45pt;height:181.3pt" filled="f" o:ole="">
            <v:imagedata r:id="rId6" o:title=""/>
          </v:shape>
          <o:OLEObject Type="Embed" ProgID="" ShapeID="ole_rId5" DrawAspect="Content" ObjectID="_43763451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300</wp:posOffset>
                </wp:positionH>
                <wp:positionV relativeFrom="paragraph">
                  <wp:posOffset>1143635</wp:posOffset>
                </wp:positionV>
                <wp:extent cx="228600" cy="228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90.05pt;mso-position-vertical-relative:text;margin-left:9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</w:t>
      </w:r>
      <w:r>
        <w:rPr>
          <w:vertAlign w:val="subscript"/>
        </w:rPr>
        <w:t>max</w:t>
      </w:r>
      <w:r>
        <w:rPr/>
        <w:tab/>
        <w:tab/>
        <w:t>maximální hladina</w:t>
      </w:r>
    </w:p>
    <w:p>
      <w:pPr>
        <w:pStyle w:val="Normal"/>
        <w:rPr/>
      </w:pPr>
      <w:r>
        <w:rPr/>
        <w:t>Mn</w:t>
      </w:r>
      <w:r>
        <w:rPr>
          <w:vertAlign w:val="subscript"/>
        </w:rPr>
        <w:t>max</w:t>
        <w:tab/>
      </w:r>
      <w:r>
        <w:rPr/>
        <w:tab/>
        <w:t>maximální nejčetnější hladina</w:t>
      </w:r>
    </w:p>
    <w:p>
      <w:pPr>
        <w:pStyle w:val="Normal"/>
        <w:rPr/>
      </w:pPr>
      <w:r>
        <w:rPr/>
        <w:t>V</w:t>
      </w:r>
      <w:r>
        <w:rPr>
          <w:vertAlign w:val="subscript"/>
        </w:rPr>
        <w:t>a</w:t>
      </w:r>
      <w:r>
        <w:rPr/>
        <w:tab/>
        <w:tab/>
        <w:t xml:space="preserve">maximální nejčetnější hladina zvýšená o předpokládanou kótu nejvýše </w:t>
      </w:r>
    </w:p>
    <w:p>
      <w:pPr>
        <w:pStyle w:val="Normal"/>
        <w:ind w:left="708" w:firstLine="708"/>
        <w:rPr/>
      </w:pPr>
      <w:r>
        <w:rPr/>
        <w:t>Položené paty obrazního srubu dle metody stanovení A</w:t>
      </w:r>
      <w:r>
        <w:rPr>
          <w:vertAlign w:val="subscript"/>
        </w:rPr>
        <w:t>T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</w:rPr>
        <w:t>Obr. P5-4</w:t>
      </w:r>
      <w:r>
        <w:rPr/>
        <w:t xml:space="preserve"> Preventivní stabilizace břehu (varianta  2)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2700" w:leader="none"/>
          <w:tab w:val="left" w:pos="2880" w:leader="none"/>
        </w:tabs>
        <w:rPr/>
      </w:pPr>
      <w:r>
        <w:rPr/>
        <w:object w:dxaOrig="16290" w:dyaOrig="108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78.7pt;height:199.25pt" filled="f" o:ole="">
            <v:imagedata r:id="rId8" o:title=""/>
          </v:shape>
          <o:OLEObject Type="Embed" ProgID="" ShapeID="ole_rId7" DrawAspect="Content" ObjectID="_197420461" r:id="rId7"/>
        </w:object>
      </w:r>
    </w:p>
    <w:p>
      <w:pPr>
        <w:pStyle w:val="Normal"/>
        <w:tabs>
          <w:tab w:val="clear" w:pos="708"/>
          <w:tab w:val="left" w:pos="360" w:leader="none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rPr/>
      </w:pPr>
      <w:r>
        <w:rPr/>
        <w:t>M</w:t>
      </w:r>
      <w:r>
        <w:rPr>
          <w:vertAlign w:val="subscript"/>
        </w:rPr>
        <w:t>max</w:t>
      </w:r>
      <w:r>
        <w:rPr/>
        <w:tab/>
        <w:tab/>
        <w:t>maximální hladina</w:t>
      </w:r>
    </w:p>
    <w:p>
      <w:pPr>
        <w:pStyle w:val="Normal"/>
        <w:rPr/>
      </w:pPr>
      <w:r>
        <w:rPr/>
        <w:t>Mn</w:t>
      </w:r>
      <w:r>
        <w:rPr>
          <w:vertAlign w:val="subscript"/>
        </w:rPr>
        <w:t>max</w:t>
        <w:tab/>
      </w:r>
      <w:r>
        <w:rPr/>
        <w:tab/>
        <w:t>maximální nejčetnější hladina</w:t>
      </w:r>
    </w:p>
    <w:p>
      <w:pPr>
        <w:pStyle w:val="Normal"/>
        <w:rPr/>
      </w:pPr>
      <w:r>
        <w:rPr/>
        <w:t>M</w:t>
      </w:r>
      <w:r>
        <w:rPr>
          <w:vertAlign w:val="subscript"/>
        </w:rPr>
        <w:t>min</w:t>
      </w:r>
      <w:r>
        <w:rPr/>
        <w:tab/>
        <w:tab/>
        <w:t>minimální hladina</w:t>
      </w:r>
    </w:p>
    <w:p>
      <w:pPr>
        <w:pStyle w:val="Normal"/>
        <w:tabs>
          <w:tab w:val="clear" w:pos="708"/>
          <w:tab w:val="left" w:pos="360" w:leader="none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2700" w:leader="none"/>
          <w:tab w:val="left" w:pos="2880" w:leader="none"/>
        </w:tabs>
        <w:rPr/>
      </w:pPr>
      <w:r>
        <w:rPr>
          <w:b/>
        </w:rPr>
        <w:t>Obr. P5-5</w:t>
      </w:r>
      <w:r>
        <w:rPr/>
        <w:t xml:space="preserve"> Oživený kamenný zához</w:t>
        <w:tab/>
        <w:tab/>
        <w:tab/>
      </w:r>
    </w:p>
    <w:p>
      <w:pPr>
        <w:pStyle w:val="Normal"/>
        <w:tabs>
          <w:tab w:val="clear" w:pos="708"/>
          <w:tab w:val="left" w:pos="360" w:leader="none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2700" w:leader="none"/>
          <w:tab w:val="left" w:pos="2880" w:leader="none"/>
        </w:tabs>
        <w:rPr/>
      </w:pPr>
      <w:r>
        <w:rPr/>
        <w:object w:dxaOrig="16290" w:dyaOrig="1089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60pt;height:213.4pt" filled="f" o:ole="">
            <v:imagedata r:id="rId10" o:title=""/>
          </v:shape>
          <o:OLEObject Type="Embed" ProgID="" ShapeID="ole_rId9" DrawAspect="Content" ObjectID="_1671071366" r:id="rId9"/>
        </w:object>
      </w:r>
    </w:p>
    <w:p>
      <w:pPr>
        <w:pStyle w:val="Normal"/>
        <w:tabs>
          <w:tab w:val="clear" w:pos="708"/>
          <w:tab w:val="left" w:pos="360" w:leader="none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rPr/>
      </w:pPr>
      <w:r>
        <w:rPr/>
        <w:t>M</w:t>
      </w:r>
      <w:r>
        <w:rPr>
          <w:vertAlign w:val="subscript"/>
        </w:rPr>
        <w:t>max</w:t>
      </w:r>
      <w:r>
        <w:rPr/>
        <w:tab/>
        <w:tab/>
        <w:t>maximální hladina</w:t>
      </w:r>
    </w:p>
    <w:p>
      <w:pPr>
        <w:pStyle w:val="Normal"/>
        <w:rPr/>
      </w:pPr>
      <w:r>
        <w:rPr/>
        <w:t>Mn</w:t>
      </w:r>
      <w:r>
        <w:rPr>
          <w:vertAlign w:val="subscript"/>
        </w:rPr>
        <w:t>max</w:t>
        <w:tab/>
      </w:r>
      <w:r>
        <w:rPr/>
        <w:tab/>
        <w:t>maximální nejčetnější hladina</w:t>
      </w:r>
    </w:p>
    <w:p>
      <w:pPr>
        <w:pStyle w:val="Normal"/>
        <w:rPr/>
      </w:pPr>
      <w:r>
        <w:rPr/>
        <w:t>M</w:t>
      </w:r>
      <w:r>
        <w:rPr>
          <w:vertAlign w:val="subscript"/>
        </w:rPr>
        <w:t>min</w:t>
      </w:r>
      <w:r>
        <w:rPr/>
        <w:tab/>
        <w:tab/>
        <w:t>minimální hladina</w:t>
      </w:r>
    </w:p>
    <w:p>
      <w:pPr>
        <w:pStyle w:val="Normal"/>
        <w:tabs>
          <w:tab w:val="clear" w:pos="708"/>
          <w:tab w:val="left" w:pos="360" w:leader="none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2700" w:leader="none"/>
          <w:tab w:val="left" w:pos="2880" w:leader="none"/>
        </w:tabs>
        <w:rPr/>
      </w:pPr>
      <w:r>
        <w:rPr>
          <w:b/>
        </w:rPr>
        <w:t>Obr. P5-6</w:t>
      </w:r>
      <w:r>
        <w:rPr/>
        <w:t xml:space="preserve"> Oživená kamenná rovnanina</w:t>
      </w:r>
    </w:p>
    <w:p>
      <w:pPr>
        <w:pStyle w:val="Normal"/>
        <w:tabs>
          <w:tab w:val="clear" w:pos="708"/>
          <w:tab w:val="left" w:pos="360" w:leader="none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2700" w:leader="none"/>
          <w:tab w:val="left" w:pos="2880" w:leader="none"/>
          <w:tab w:val="left" w:pos="8640" w:leader="none"/>
        </w:tabs>
        <w:rPr/>
      </w:pPr>
      <w:r>
        <w:rPr/>
        <w:object w:dxaOrig="16290" w:dyaOrig="1089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26.75pt;height:193.25pt" filled="f" o:ole="">
            <v:imagedata r:id="rId12" o:title=""/>
          </v:shape>
          <o:OLEObject Type="Embed" ProgID="" ShapeID="ole_rId11" DrawAspect="Content" ObjectID="_1165984493" r:id="rId11"/>
        </w:object>
      </w:r>
    </w:p>
    <w:p>
      <w:pPr>
        <w:pStyle w:val="Normal"/>
        <w:tabs>
          <w:tab w:val="clear" w:pos="708"/>
          <w:tab w:val="left" w:pos="360" w:leader="none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rPr/>
      </w:pPr>
      <w:r>
        <w:rPr/>
        <w:t>M</w:t>
      </w:r>
      <w:r>
        <w:rPr>
          <w:vertAlign w:val="subscript"/>
        </w:rPr>
        <w:t>max</w:t>
      </w:r>
      <w:r>
        <w:rPr/>
        <w:tab/>
        <w:tab/>
        <w:t>maximální hladina</w:t>
      </w:r>
    </w:p>
    <w:p>
      <w:pPr>
        <w:pStyle w:val="Normal"/>
        <w:rPr/>
      </w:pPr>
      <w:r>
        <w:rPr/>
        <w:t>Mn</w:t>
      </w:r>
      <w:r>
        <w:rPr>
          <w:vertAlign w:val="subscript"/>
        </w:rPr>
        <w:t>max</w:t>
        <w:tab/>
      </w:r>
      <w:r>
        <w:rPr/>
        <w:tab/>
        <w:t>maximální nejčetnější hladina</w:t>
      </w:r>
    </w:p>
    <w:p>
      <w:pPr>
        <w:pStyle w:val="Normal"/>
        <w:rPr/>
      </w:pPr>
      <w:r>
        <w:rPr/>
        <w:t>M</w:t>
      </w:r>
      <w:r>
        <w:rPr>
          <w:vertAlign w:val="subscript"/>
        </w:rPr>
        <w:t>min</w:t>
      </w:r>
      <w:r>
        <w:rPr/>
        <w:tab/>
        <w:tab/>
        <w:t>minimální hladina</w:t>
      </w:r>
    </w:p>
    <w:p>
      <w:pPr>
        <w:pStyle w:val="Normal"/>
        <w:tabs>
          <w:tab w:val="clear" w:pos="708"/>
          <w:tab w:val="left" w:pos="360" w:leader="none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2700" w:leader="none"/>
          <w:tab w:val="left" w:pos="2880" w:leader="none"/>
        </w:tabs>
        <w:rPr/>
      </w:pPr>
      <w:r>
        <w:rPr>
          <w:b/>
        </w:rPr>
        <w:t>Obr. P5-7</w:t>
      </w:r>
      <w:r>
        <w:rPr/>
        <w:t xml:space="preserve"> Drátokamenné koše</w:t>
        <w:tab/>
        <w:tab/>
      </w:r>
      <w:r>
        <w:rPr>
          <w:b/>
        </w:rPr>
        <w:t xml:space="preserve"> Obr. P5-8</w:t>
      </w:r>
      <w:r>
        <w:rPr/>
        <w:t xml:space="preserve"> Drátokamenné koše s kotvící sítí</w:t>
      </w:r>
    </w:p>
    <w:p>
      <w:pPr>
        <w:pStyle w:val="Normal"/>
        <w:tabs>
          <w:tab w:val="clear" w:pos="708"/>
          <w:tab w:val="left" w:pos="360" w:leader="none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2700" w:leader="none"/>
          <w:tab w:val="left" w:pos="2880" w:leader="none"/>
          <w:tab w:val="left" w:pos="8640" w:leader="none"/>
        </w:tabs>
        <w:rPr/>
      </w:pPr>
      <w:r>
        <w:rPr/>
        <w:object w:dxaOrig="16290" w:dyaOrig="1089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45pt;height:154.6pt" filled="f" o:ole="">
            <v:imagedata r:id="rId14" o:title=""/>
          </v:shape>
          <o:OLEObject Type="Embed" ProgID="" ShapeID="ole_rId13" DrawAspect="Content" ObjectID="_1699823167" r:id="rId13"/>
        </w:object>
      </w:r>
    </w:p>
    <w:p>
      <w:pPr>
        <w:pStyle w:val="Normal"/>
        <w:tabs>
          <w:tab w:val="clear" w:pos="708"/>
          <w:tab w:val="left" w:pos="360" w:leader="none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rPr/>
      </w:pPr>
      <w:r>
        <w:rPr/>
        <w:t>M</w:t>
      </w:r>
      <w:r>
        <w:rPr>
          <w:vertAlign w:val="subscript"/>
        </w:rPr>
        <w:t>max</w:t>
      </w:r>
      <w:r>
        <w:rPr/>
        <w:tab/>
        <w:tab/>
        <w:t>maximální hladina</w:t>
      </w:r>
    </w:p>
    <w:p>
      <w:pPr>
        <w:pStyle w:val="Normal"/>
        <w:rPr/>
      </w:pPr>
      <w:r>
        <w:rPr/>
        <w:t>Mn</w:t>
      </w:r>
      <w:r>
        <w:rPr>
          <w:vertAlign w:val="subscript"/>
        </w:rPr>
        <w:t>max</w:t>
        <w:tab/>
      </w:r>
      <w:r>
        <w:rPr/>
        <w:tab/>
        <w:t>maximální nejčetnější hladina</w:t>
      </w:r>
    </w:p>
    <w:p>
      <w:pPr>
        <w:pStyle w:val="Normal"/>
        <w:rPr/>
      </w:pPr>
      <w:r>
        <w:rPr/>
        <w:t>M</w:t>
      </w:r>
      <w:r>
        <w:rPr>
          <w:vertAlign w:val="subscript"/>
        </w:rPr>
        <w:t>min</w:t>
      </w:r>
      <w:r>
        <w:rPr/>
        <w:tab/>
        <w:tab/>
        <w:t>minimální hladina</w:t>
      </w:r>
    </w:p>
    <w:p>
      <w:pPr>
        <w:pStyle w:val="Normal"/>
        <w:tabs>
          <w:tab w:val="clear" w:pos="708"/>
          <w:tab w:val="left" w:pos="360" w:leader="none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2700" w:leader="none"/>
          <w:tab w:val="left" w:pos="2880" w:leader="none"/>
        </w:tabs>
        <w:rPr/>
      </w:pPr>
      <w:r>
        <w:rPr>
          <w:b/>
        </w:rPr>
        <w:t>Obr. P5-9</w:t>
      </w:r>
      <w:r>
        <w:rPr/>
        <w:t xml:space="preserve"> Kamenný pohoz kombinovaný     </w:t>
      </w:r>
      <w:r>
        <w:rPr>
          <w:b/>
        </w:rPr>
        <w:t xml:space="preserve">Obr. P5-10 </w:t>
      </w:r>
      <w:r>
        <w:rPr/>
        <w:t>Oživený kamenný pohoz</w:t>
        <w:tab/>
        <w:tab/>
        <w:t xml:space="preserve">           se zápletovým plůtkem</w:t>
        <w:tab/>
        <w:tab/>
        <w:tab/>
        <w:t xml:space="preserve">         stabilizovaný řadou balvanů</w:t>
      </w:r>
    </w:p>
    <w:p>
      <w:pPr>
        <w:pStyle w:val="Normal"/>
        <w:tabs>
          <w:tab w:val="clear" w:pos="708"/>
          <w:tab w:val="left" w:pos="360" w:leader="none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2700" w:leader="none"/>
          <w:tab w:val="left" w:pos="2880" w:leader="none"/>
        </w:tabs>
        <w:rPr/>
      </w:pPr>
      <w:r>
        <w:rPr/>
        <w:object w:dxaOrig="16290" w:dyaOrig="1089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4.55pt;height:267.3pt" filled="f" o:ole="">
            <v:imagedata r:id="rId16" o:title=""/>
          </v:shape>
          <o:OLEObject Type="Embed" ProgID="" ShapeID="ole_rId15" DrawAspect="Content" ObjectID="_848177690" r:id="rId15"/>
        </w:object>
      </w:r>
    </w:p>
    <w:p>
      <w:pPr>
        <w:pStyle w:val="Normal"/>
        <w:tabs>
          <w:tab w:val="clear" w:pos="708"/>
          <w:tab w:val="left" w:pos="360" w:leader="none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/>
      </w:pPr>
      <w:r>
        <w:rPr/>
        <w:t>a</w:t>
        <w:tab/>
        <w:tab/>
        <w:t>výška vrstvy cca 0,50 m</w:t>
      </w:r>
    </w:p>
    <w:p>
      <w:pPr>
        <w:pStyle w:val="Normal"/>
        <w:rPr/>
      </w:pPr>
      <w:r>
        <w:rPr/>
        <w:t>M</w:t>
      </w:r>
      <w:r>
        <w:rPr>
          <w:vertAlign w:val="subscript"/>
        </w:rPr>
        <w:t>max</w:t>
      </w:r>
      <w:r>
        <w:rPr/>
        <w:tab/>
        <w:tab/>
        <w:t>maximální hladina</w:t>
      </w:r>
    </w:p>
    <w:p>
      <w:pPr>
        <w:pStyle w:val="Normal"/>
        <w:rPr/>
      </w:pPr>
      <w:r>
        <w:rPr/>
        <w:t>Mn</w:t>
      </w:r>
      <w:r>
        <w:rPr>
          <w:vertAlign w:val="subscript"/>
        </w:rPr>
        <w:t>max</w:t>
        <w:tab/>
      </w:r>
      <w:r>
        <w:rPr/>
        <w:tab/>
        <w:t>maximální nejčetnější hladina</w:t>
      </w:r>
    </w:p>
    <w:p>
      <w:pPr>
        <w:pStyle w:val="Normal"/>
        <w:rPr/>
      </w:pPr>
      <w:r>
        <w:rPr/>
        <w:t>M</w:t>
      </w:r>
      <w:r>
        <w:rPr>
          <w:vertAlign w:val="subscript"/>
        </w:rPr>
        <w:t>min</w:t>
      </w:r>
      <w:r>
        <w:rPr/>
        <w:tab/>
        <w:tab/>
        <w:t>minimální hladina</w:t>
      </w:r>
    </w:p>
    <w:p>
      <w:pPr>
        <w:pStyle w:val="Normal"/>
        <w:tabs>
          <w:tab w:val="clear" w:pos="708"/>
          <w:tab w:val="left" w:pos="360" w:leader="none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2700" w:leader="none"/>
          <w:tab w:val="left" w:pos="2880" w:leader="none"/>
        </w:tabs>
        <w:rPr/>
      </w:pPr>
      <w:r>
        <w:rPr>
          <w:b/>
        </w:rPr>
        <w:t>Obr. P5-11</w:t>
      </w:r>
      <w:r>
        <w:rPr/>
        <w:t xml:space="preserve"> Oživená kamenná lavice      </w:t>
      </w:r>
    </w:p>
    <w:p>
      <w:pPr>
        <w:pStyle w:val="Normal"/>
        <w:tabs>
          <w:tab w:val="clear" w:pos="708"/>
          <w:tab w:val="left" w:pos="360" w:leader="none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2700" w:leader="none"/>
          <w:tab w:val="left" w:pos="2880" w:leader="none"/>
        </w:tabs>
        <w:rPr/>
      </w:pPr>
      <w:r>
        <w:rPr/>
        <w:object w:dxaOrig="16290" w:dyaOrig="1089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32.45pt;height:205.8pt" filled="f" o:ole="">
            <v:imagedata r:id="rId18" o:title=""/>
          </v:shape>
          <o:OLEObject Type="Embed" ProgID="" ShapeID="ole_rId17" DrawAspect="Content" ObjectID="_285609498" r:id="rId17"/>
        </w:object>
      </w:r>
    </w:p>
    <w:p>
      <w:pPr>
        <w:pStyle w:val="Normal"/>
        <w:rPr/>
      </w:pPr>
      <w:r>
        <w:rPr/>
        <w:t>M</w:t>
      </w:r>
      <w:r>
        <w:rPr>
          <w:vertAlign w:val="subscript"/>
        </w:rPr>
        <w:t>max</w:t>
      </w:r>
      <w:r>
        <w:rPr/>
        <w:tab/>
        <w:tab/>
        <w:t>maximální hladina</w:t>
      </w:r>
    </w:p>
    <w:p>
      <w:pPr>
        <w:pStyle w:val="Normal"/>
        <w:rPr/>
      </w:pPr>
      <w:r>
        <w:rPr/>
        <w:t>Mn</w:t>
      </w:r>
      <w:r>
        <w:rPr>
          <w:vertAlign w:val="subscript"/>
        </w:rPr>
        <w:t>max</w:t>
        <w:tab/>
      </w:r>
      <w:r>
        <w:rPr/>
        <w:tab/>
        <w:t>maximální nejčetnější hladina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2700" w:leader="none"/>
          <w:tab w:val="left" w:pos="2880" w:leader="none"/>
        </w:tabs>
        <w:rPr/>
      </w:pPr>
      <w:r>
        <w:rPr>
          <w:b/>
        </w:rPr>
        <w:t>Obr. P5-12</w:t>
      </w:r>
      <w:r>
        <w:rPr/>
        <w:t xml:space="preserve"> Oživená srubová stěna</w:t>
      </w:r>
    </w:p>
    <w:p>
      <w:pPr>
        <w:pStyle w:val="Normal"/>
        <w:tabs>
          <w:tab w:val="clear" w:pos="708"/>
          <w:tab w:val="left" w:pos="360" w:leader="none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2700" w:leader="none"/>
          <w:tab w:val="left" w:pos="2880" w:leader="none"/>
        </w:tabs>
        <w:rPr/>
      </w:pPr>
      <w:r>
        <w:rPr/>
        <w:object w:dxaOrig="16290" w:dyaOrig="1089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05.6pt;height:160.6pt" filled="f" o:ole="">
            <v:imagedata r:id="rId20" o:title=""/>
          </v:shape>
          <o:OLEObject Type="Embed" ProgID="" ShapeID="ole_rId19" DrawAspect="Content" ObjectID="_539517314" r:id="rId19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85800</wp:posOffset>
                </wp:positionH>
                <wp:positionV relativeFrom="paragraph">
                  <wp:posOffset>1101090</wp:posOffset>
                </wp:positionV>
                <wp:extent cx="228600" cy="2286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6.7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</wp:posOffset>
                </wp:positionH>
                <wp:positionV relativeFrom="paragraph">
                  <wp:posOffset>1786890</wp:posOffset>
                </wp:positionV>
                <wp:extent cx="228600" cy="2286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40.7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rPr/>
      </w:pPr>
      <w:r>
        <w:rPr/>
        <w:t>M</w:t>
      </w:r>
      <w:r>
        <w:rPr>
          <w:vertAlign w:val="subscript"/>
        </w:rPr>
        <w:t>max</w:t>
      </w:r>
      <w:r>
        <w:rPr/>
        <w:tab/>
        <w:tab/>
        <w:t>maximální hladina</w:t>
      </w:r>
    </w:p>
    <w:p>
      <w:pPr>
        <w:pStyle w:val="Normal"/>
        <w:rPr/>
      </w:pPr>
      <w:r>
        <w:rPr/>
        <w:t>Mn</w:t>
      </w:r>
      <w:r>
        <w:rPr>
          <w:vertAlign w:val="subscript"/>
        </w:rPr>
        <w:t>max</w:t>
        <w:tab/>
      </w:r>
      <w:r>
        <w:rPr/>
        <w:tab/>
        <w:t>maximální nejčetnější hladina</w:t>
      </w:r>
    </w:p>
    <w:p>
      <w:pPr>
        <w:pStyle w:val="Normal"/>
        <w:tabs>
          <w:tab w:val="clear" w:pos="708"/>
          <w:tab w:val="left" w:pos="360" w:leader="none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2700" w:leader="none"/>
          <w:tab w:val="left" w:pos="2880" w:leader="none"/>
        </w:tabs>
        <w:rPr/>
      </w:pPr>
      <w:r>
        <w:rPr>
          <w:b/>
        </w:rPr>
        <w:t>Obr. P5-13</w:t>
      </w:r>
      <w:r>
        <w:rPr/>
        <w:t xml:space="preserve"> Oživený srub z kulatiny</w:t>
      </w:r>
    </w:p>
    <w:p>
      <w:pPr>
        <w:pStyle w:val="Normal"/>
        <w:tabs>
          <w:tab w:val="clear" w:pos="708"/>
          <w:tab w:val="left" w:pos="360" w:leader="none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2700" w:leader="none"/>
          <w:tab w:val="left" w:pos="2880" w:leader="none"/>
        </w:tabs>
        <w:rPr/>
      </w:pPr>
      <w:r>
        <w:rPr/>
        <w:t xml:space="preserve"> </w:t>
      </w:r>
      <w:r>
        <w:rPr/>
        <w:object w:dxaOrig="16290" w:dyaOrig="1089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84.4pt;height:191.65pt" filled="f" o:ole="">
            <v:imagedata r:id="rId22" o:title=""/>
          </v:shape>
          <o:OLEObject Type="Embed" ProgID="" ShapeID="ole_rId21" DrawAspect="Content" ObjectID="_114161777" r:id="rId21"/>
        </w:object>
      </w:r>
    </w:p>
    <w:p>
      <w:pPr>
        <w:pStyle w:val="Normal"/>
        <w:rPr/>
      </w:pPr>
      <w:r>
        <w:rPr/>
        <w:t>M</w:t>
      </w:r>
      <w:r>
        <w:rPr>
          <w:vertAlign w:val="subscript"/>
        </w:rPr>
        <w:t>max</w:t>
      </w:r>
      <w:r>
        <w:rPr/>
        <w:tab/>
        <w:tab/>
        <w:t>maximální hladina</w:t>
      </w:r>
    </w:p>
    <w:p>
      <w:pPr>
        <w:pStyle w:val="Normal"/>
        <w:rPr/>
      </w:pPr>
      <w:r>
        <w:rPr/>
        <w:t>Mn</w:t>
      </w:r>
      <w:r>
        <w:rPr>
          <w:vertAlign w:val="subscript"/>
        </w:rPr>
        <w:t>max</w:t>
        <w:tab/>
      </w:r>
      <w:r>
        <w:rPr/>
        <w:tab/>
        <w:t>maximální nejčetnější hladina</w:t>
      </w:r>
    </w:p>
    <w:p>
      <w:pPr>
        <w:pStyle w:val="Normal"/>
        <w:tabs>
          <w:tab w:val="clear" w:pos="708"/>
          <w:tab w:val="left" w:pos="360" w:leader="none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2700" w:leader="none"/>
          <w:tab w:val="left" w:pos="2880" w:leader="none"/>
        </w:tabs>
        <w:rPr/>
      </w:pPr>
      <w:r>
        <w:rPr>
          <w:b/>
        </w:rPr>
        <w:t>Obr. P5-14</w:t>
      </w:r>
      <w:r>
        <w:rPr/>
        <w:t xml:space="preserve"> Dvouřadý zápletový plůtek</w:t>
      </w:r>
    </w:p>
    <w:p>
      <w:pPr>
        <w:pStyle w:val="Normal"/>
        <w:tabs>
          <w:tab w:val="clear" w:pos="708"/>
          <w:tab w:val="left" w:pos="360" w:leader="none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2700" w:leader="none"/>
          <w:tab w:val="left" w:pos="2880" w:leader="none"/>
        </w:tabs>
        <w:rPr/>
      </w:pPr>
      <w:r>
        <w:rPr/>
        <w:object w:dxaOrig="16290" w:dyaOrig="1089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24.15pt;height:153.5pt" filled="f" o:ole="">
            <v:imagedata r:id="rId24" o:title=""/>
          </v:shape>
          <o:OLEObject Type="Embed" ProgID="" ShapeID="ole_rId23" DrawAspect="Content" ObjectID="_932583400" r:id="rId23"/>
        </w:object>
      </w:r>
    </w:p>
    <w:p>
      <w:pPr>
        <w:pStyle w:val="Normal"/>
        <w:rPr/>
      </w:pPr>
      <w:r>
        <w:rPr/>
        <w:t>M</w:t>
      </w:r>
      <w:r>
        <w:rPr>
          <w:vertAlign w:val="subscript"/>
        </w:rPr>
        <w:t>max</w:t>
      </w:r>
      <w:r>
        <w:rPr/>
        <w:tab/>
        <w:tab/>
        <w:t>maximální hladina</w:t>
      </w:r>
    </w:p>
    <w:p>
      <w:pPr>
        <w:pStyle w:val="Normal"/>
        <w:rPr/>
      </w:pPr>
      <w:r>
        <w:rPr/>
        <w:t>Mn</w:t>
      </w:r>
      <w:r>
        <w:rPr>
          <w:vertAlign w:val="subscript"/>
        </w:rPr>
        <w:t>max</w:t>
        <w:tab/>
      </w:r>
      <w:r>
        <w:rPr/>
        <w:tab/>
        <w:t>maximální nejčetnější hladina</w:t>
      </w:r>
    </w:p>
    <w:p>
      <w:pPr>
        <w:pStyle w:val="Normal"/>
        <w:tabs>
          <w:tab w:val="clear" w:pos="708"/>
          <w:tab w:val="left" w:pos="360" w:leader="none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2700" w:leader="none"/>
          <w:tab w:val="left" w:pos="2880" w:leader="none"/>
        </w:tabs>
        <w:rPr/>
      </w:pPr>
      <w:r>
        <w:rPr>
          <w:b/>
        </w:rPr>
        <w:t>Obr. P5-15</w:t>
      </w:r>
      <w:r>
        <w:rPr/>
        <w:t xml:space="preserve"> Sanace abrazního srubu pomocí haťoštěrkových válců</w:t>
      </w:r>
    </w:p>
    <w:p>
      <w:pPr>
        <w:pStyle w:val="Normal"/>
        <w:tabs>
          <w:tab w:val="clear" w:pos="708"/>
          <w:tab w:val="left" w:pos="360" w:leader="none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2700" w:leader="none"/>
          <w:tab w:val="left" w:pos="288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48030</wp:posOffset>
                </wp:positionH>
                <wp:positionV relativeFrom="paragraph">
                  <wp:posOffset>919480</wp:posOffset>
                </wp:positionV>
                <wp:extent cx="342900" cy="85090"/>
                <wp:effectExtent l="19050" t="19685" r="19685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134">
                              <a:moveTo>
                                <a:pt x="540" y="0"/>
                              </a:moveTo>
                              <a:cubicBezTo>
                                <a:pt x="401" y="23"/>
                                <a:pt x="269" y="75"/>
                                <a:pt x="135" y="120"/>
                              </a:cubicBezTo>
                              <a:cubicBezTo>
                                <a:pt x="92" y="134"/>
                                <a:pt x="45" y="120"/>
                                <a:pt x="0" y="12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134" path="m540,0c401,23,269,75,135,120c92,134,45,120,0,120e" stroked="t" o:allowincell="f" style="position:absolute;margin-left:58.9pt;margin-top:72.4pt;width:26.95pt;height:6.65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  <w:object w:dxaOrig="16290" w:dyaOrig="1089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51pt;height:180.75pt" filled="f" o:ole="">
            <v:imagedata r:id="rId26" o:title=""/>
          </v:shape>
          <o:OLEObject Type="Embed" ProgID="" ShapeID="ole_rId25" DrawAspect="Content" ObjectID="_1092728971" r:id="rId25"/>
        </w:object>
      </w:r>
    </w:p>
    <w:p>
      <w:pPr>
        <w:pStyle w:val="Normal"/>
        <w:rPr/>
      </w:pPr>
      <w:r>
        <w:rPr/>
        <w:t>M</w:t>
      </w:r>
      <w:r>
        <w:rPr>
          <w:vertAlign w:val="subscript"/>
        </w:rPr>
        <w:t>max</w:t>
      </w:r>
      <w:r>
        <w:rPr/>
        <w:tab/>
        <w:tab/>
        <w:t>maximální hladina</w:t>
      </w:r>
    </w:p>
    <w:p>
      <w:pPr>
        <w:pStyle w:val="Normal"/>
        <w:rPr/>
      </w:pPr>
      <w:r>
        <w:rPr/>
        <w:t>Mn</w:t>
      </w:r>
      <w:r>
        <w:rPr>
          <w:vertAlign w:val="subscript"/>
        </w:rPr>
        <w:t>max</w:t>
        <w:tab/>
      </w:r>
      <w:r>
        <w:rPr/>
        <w:tab/>
        <w:t>maximální nejčetnější hladina</w:t>
      </w:r>
    </w:p>
    <w:p>
      <w:pPr>
        <w:pStyle w:val="Normal"/>
        <w:tabs>
          <w:tab w:val="clear" w:pos="708"/>
          <w:tab w:val="left" w:pos="360" w:leader="none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2700" w:leader="none"/>
          <w:tab w:val="left" w:pos="2880" w:leader="none"/>
        </w:tabs>
        <w:rPr/>
      </w:pPr>
      <w:r>
        <w:rPr>
          <w:b/>
        </w:rPr>
        <w:t>Obr. P5-16</w:t>
      </w:r>
      <w:r>
        <w:rPr/>
        <w:t xml:space="preserve"> Opevnění svahu užitím kombinace kokosové sítě a kamenné paty</w:t>
      </w:r>
    </w:p>
    <w:p>
      <w:pPr>
        <w:pStyle w:val="Normal"/>
        <w:tabs>
          <w:tab w:val="clear" w:pos="708"/>
          <w:tab w:val="left" w:pos="360" w:leader="none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2700" w:leader="none"/>
          <w:tab w:val="left" w:pos="2880" w:leader="none"/>
        </w:tabs>
        <w:rPr/>
      </w:pPr>
      <w:r>
        <w:rPr/>
        <w:object w:dxaOrig="16290" w:dyaOrig="1089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51pt;height:160.6pt" filled="f" o:ole="">
            <v:imagedata r:id="rId28" o:title=""/>
          </v:shape>
          <o:OLEObject Type="Embed" ProgID="" ShapeID="ole_rId27" DrawAspect="Content" ObjectID="_1717433318" r:id="rId27"/>
        </w:object>
      </w:r>
    </w:p>
    <w:p>
      <w:pPr>
        <w:pStyle w:val="Normal"/>
        <w:rPr/>
      </w:pPr>
      <w:r>
        <w:rPr/>
        <w:t>M</w:t>
      </w:r>
      <w:r>
        <w:rPr>
          <w:vertAlign w:val="subscript"/>
        </w:rPr>
        <w:t>max</w:t>
      </w:r>
      <w:r>
        <w:rPr/>
        <w:tab/>
        <w:tab/>
        <w:t>maximální hladina</w:t>
      </w:r>
    </w:p>
    <w:p>
      <w:pPr>
        <w:pStyle w:val="Normal"/>
        <w:rPr/>
      </w:pPr>
      <w:r>
        <w:rPr/>
        <w:t>Mn</w:t>
      </w:r>
      <w:r>
        <w:rPr>
          <w:vertAlign w:val="subscript"/>
        </w:rPr>
        <w:t>max</w:t>
        <w:tab/>
      </w:r>
      <w:r>
        <w:rPr/>
        <w:tab/>
        <w:t>maximální nejčetnější hladina</w:t>
      </w:r>
    </w:p>
    <w:p>
      <w:pPr>
        <w:pStyle w:val="Normal"/>
        <w:tabs>
          <w:tab w:val="clear" w:pos="708"/>
          <w:tab w:val="left" w:pos="360" w:leader="none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2700" w:leader="none"/>
          <w:tab w:val="left" w:pos="2880" w:leader="none"/>
        </w:tabs>
        <w:rPr/>
      </w:pPr>
      <w:r>
        <w:rPr>
          <w:b/>
        </w:rPr>
        <w:t>Obr.P5-16</w:t>
      </w:r>
      <w:r>
        <w:rPr/>
        <w:t xml:space="preserve"> Břehové opevnění s využitím kmenů stromů</w:t>
      </w:r>
    </w:p>
    <w:sectPr>
      <w:footerReference w:type="default" r:id="rId29"/>
      <w:type w:val="nextPage"/>
      <w:pgSz w:w="11906" w:h="16838"/>
      <w:pgMar w:left="1417" w:right="1417" w:gutter="0" w:header="0" w:top="1417" w:footer="708" w:bottom="1417"/>
      <w:pgNumType w:start="2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10:45:00Z</dcterms:created>
  <dc:creator>slezingrmiloslav</dc:creator>
  <dc:description/>
  <cp:keywords/>
  <dc:language>en-US</dc:language>
  <cp:lastModifiedBy>slezingrmiloslav</cp:lastModifiedBy>
  <cp:lastPrinted>2006-06-22T15:28:00Z</cp:lastPrinted>
  <dcterms:modified xsi:type="dcterms:W3CDTF">2006-10-23T09:58:00Z</dcterms:modified>
  <cp:revision>6</cp:revision>
  <dc:subject/>
  <dc:title>Biotechnická stabilizace – armované zemní konstrukce</dc:title>
</cp:coreProperties>
</file>