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  4    -     PRŮTOK  V  KORY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novení součinitele drsnosti kory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Jak jsme již upozornili výše v textu, hodnoty součinitelů drsnosti, které charakterizují materiál omočeného obvodu říčních koryt, jsou uvedeny v tabulkách zpracovaných různými autory. V nich se většinou uvádí minimální, maximální a průměrná drsnost daného materiálu. Je nutné si však uvědomit, že u přirozených koryt se drsnost mění nejen po délce úseku ale i v samotném příčném profilu. Hodnota drsnosti zadávaná do vypočtu je tak váženým průměrem drsností všech materiálů v řešeném průřez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ovnice"/>
        <w:rPr/>
      </w:pPr>
      <w:r>
        <w:rPr/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>,</w:t>
        <w:tab/>
        <w:t>(P4. 1)</w:t>
      </w:r>
    </w:p>
    <w:p>
      <w:pPr>
        <w:pStyle w:val="Rovnice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Cs w:val="20"/>
        </w:rPr>
        <w:t>k</w:t>
      </w:r>
      <w:r>
        <w:rPr/>
        <w:t>de</w:t>
        <w:tab/>
      </w:r>
      <w:r>
        <w:rPr>
          <w:i/>
        </w:rPr>
        <w:t>n</w:t>
      </w:r>
      <w:r>
        <w:rPr>
          <w:i/>
          <w:vertAlign w:val="subscript"/>
        </w:rPr>
        <w:t xml:space="preserve">i </w:t>
      </w:r>
      <w:r>
        <w:rPr/>
        <w:t>..........</w:t>
        <w:tab/>
        <w:t>drsnost i-té časti profilu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>O</w:t>
      </w:r>
      <w:r>
        <w:rPr>
          <w:i/>
          <w:vertAlign w:val="subscript"/>
        </w:rPr>
        <w:t>i</w:t>
      </w:r>
      <w:r>
        <w:rPr/>
        <w:t xml:space="preserve"> …….</w:t>
      </w:r>
      <w:r>
        <w:rPr>
          <w:vertAlign w:val="subscript"/>
        </w:rPr>
        <w:tab/>
      </w:r>
      <w:r>
        <w:rPr/>
        <w:t>omočený obvod i-té časti profilu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>O</w:t>
      </w:r>
      <w:r>
        <w:rPr/>
        <w:t xml:space="preserve"> ……..</w:t>
        <w:tab/>
        <w:t>omočený obvod profil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ři určování drsnosti je také nutno vzít v úvahu množství naplavenin, stav vegetace v toku, roční období, při velkých vodách pak i pohyb velkých plavenin a podobně. Správné stanovení součinitele drsnosti většinou vyžaduje praktickou zkušenost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toku s aluviálním dnovým materiálem, kde můžeme určit rozměry dnových nerovností z granulometrického rozboru, je možné drsnost koryta vyjádřit jako funkci relativní drsnosti. Tímto problémem se zabýval například Strickler, který na základě měření formuloval následující vztah</w:t>
      </w:r>
    </w:p>
    <w:p>
      <w:pPr>
        <w:pStyle w:val="Normal"/>
        <w:rPr/>
      </w:pPr>
      <w:r>
        <w:rPr/>
      </w:r>
    </w:p>
    <w:p>
      <w:pPr>
        <w:pStyle w:val="Rovni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>(P4.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kde  </w:t>
        <w:tab/>
      </w:r>
      <w:r>
        <w:rPr>
          <w:i/>
        </w:rPr>
        <w:t>n</w:t>
      </w:r>
      <w:r>
        <w:rPr/>
        <w:t xml:space="preserve"> ……..</w:t>
        <w:tab/>
        <w:t>stupeň drsnosti omočeného obvodu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>e</w:t>
      </w:r>
      <w:r>
        <w:rPr>
          <w:i/>
        </w:rPr>
        <w:t xml:space="preserve"> </w:t>
      </w:r>
      <w:r>
        <w:rPr/>
        <w:t>…….</w:t>
      </w:r>
      <w:r>
        <w:rPr>
          <w:vertAlign w:val="subscript"/>
        </w:rPr>
        <w:tab/>
      </w:r>
      <w:r>
        <w:rPr/>
        <w:t xml:space="preserve">je velikost efektivního zrna dnového materiálu v </w:t>
      </w:r>
      <w:r>
        <w:rPr>
          <w:lang w:val="pl-PL"/>
        </w:rPr>
        <w:t>[m</w:t>
      </w:r>
      <w:r>
        <w:rPr>
          <w:sz w:val="26"/>
          <w:lang w:val="pl-PL"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anovení číselné hodnoty charakterizující drsnost dna v korytě i na jeho březích řeší celá řada autorů sestavením tabulek, ze kterých v závislosti na typu koryta či materiálu břehu odečteme příslušnou hodnotu drs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informaci uvádíme na následujících stranách některé tabulkové hodnoty stupně drsnosti omočeného obvodu „</w:t>
      </w:r>
      <w:r>
        <w:rPr>
          <w:i/>
        </w:rPr>
        <w:t>n</w:t>
      </w:r>
      <w:r>
        <w:rPr/>
        <w:t>" podle Ven Te Chowa, které se vztahují na celý průtočný profil, a jsou uvedeny s poměrně detailní charakteristikou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KANÁLY  Z   UMĚLÝCH  MATERIÁL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Betonové </w:t>
      </w:r>
      <w:r>
        <w:rPr/>
        <w:tab/>
        <w:tab/>
        <w:tab/>
        <w:tab/>
        <w:tab/>
        <w:t xml:space="preserve">  od </w:t>
        <w:tab/>
        <w:tab/>
        <w:t xml:space="preserve">   ø</w:t>
        <w:tab/>
        <w:tab/>
        <w:t xml:space="preserve">  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Vypalované </w:t>
        <w:tab/>
        <w:tab/>
        <w:tab/>
        <w:tab/>
        <w:t>0,011    -</w:t>
        <w:tab/>
        <w:t>0,013    -</w:t>
        <w:tab/>
        <w:t>0,0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Hladké </w:t>
        <w:tab/>
        <w:tab/>
        <w:tab/>
        <w:tab/>
        <w:tab/>
        <w:t xml:space="preserve">0,013 </w:t>
        <w:tab/>
        <w:tab/>
        <w:t xml:space="preserve">0,015 </w:t>
        <w:tab/>
        <w:tab/>
        <w:t>0,01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S upraveným povrche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štěrkem na dně </w:t>
        <w:tab/>
        <w:tab/>
        <w:tab/>
        <w:tab/>
        <w:t xml:space="preserve">0,015 </w:t>
        <w:tab/>
        <w:tab/>
        <w:t xml:space="preserve">0,017 </w:t>
        <w:tab/>
        <w:tab/>
        <w:t>0,0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Bez povrchové úpravy </w:t>
        <w:tab/>
        <w:tab/>
        <w:tab/>
        <w:t>0,014</w:t>
        <w:tab/>
        <w:tab/>
        <w:t>0,017</w:t>
        <w:tab/>
        <w:tab/>
        <w:t>0,0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Torkretované s dobrým povrchem </w:t>
        <w:tab/>
        <w:t>0,016</w:t>
        <w:tab/>
        <w:tab/>
        <w:t>0,019</w:t>
        <w:tab/>
        <w:tab/>
        <w:t>0,0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. Torkretované s vlnitým povrchem </w:t>
        <w:tab/>
        <w:t>0,018</w:t>
        <w:tab/>
        <w:tab/>
        <w:t xml:space="preserve">0,022 </w:t>
        <w:tab/>
        <w:tab/>
        <w:t>0,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 V dobře vylámané skále </w:t>
        <w:tab/>
        <w:tab/>
        <w:tab/>
        <w:t xml:space="preserve">0,017 </w:t>
        <w:tab/>
        <w:tab/>
        <w:t xml:space="preserve">0,020 </w:t>
        <w:tab/>
        <w:tab/>
        <w:t xml:space="preserve">  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 Ve špatně vylámané skále </w:t>
        <w:tab/>
        <w:tab/>
        <w:tab/>
        <w:t xml:space="preserve">0,022 </w:t>
        <w:tab/>
        <w:tab/>
        <w:t xml:space="preserve">0,027 </w:t>
        <w:tab/>
        <w:tab/>
        <w:t xml:space="preserve">   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S betonovým dnem a se svah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S kameny přikrytými maltou </w:t>
        <w:tab/>
        <w:tab/>
        <w:t xml:space="preserve">0,015 </w:t>
        <w:tab/>
        <w:tab/>
        <w:t xml:space="preserve">0,017 </w:t>
        <w:tab/>
        <w:tab/>
        <w:t>0,0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S kameny ojedině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přikrytými maltou </w:t>
        <w:tab/>
        <w:tab/>
        <w:tab/>
        <w:t xml:space="preserve">0,017 </w:t>
        <w:tab/>
        <w:tab/>
        <w:t xml:space="preserve">0,020 </w:t>
        <w:tab/>
        <w:tab/>
        <w:t>0,0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Z omítnutého betonového zdiva </w:t>
        <w:tab/>
        <w:tab/>
        <w:t xml:space="preserve">0,016 </w:t>
        <w:tab/>
        <w:tab/>
        <w:t xml:space="preserve">0,020 </w:t>
        <w:tab/>
        <w:tab/>
        <w:t>0,0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Z betonového zdiva </w:t>
        <w:tab/>
        <w:tab/>
        <w:tab/>
        <w:t xml:space="preserve">0,020 </w:t>
        <w:tab/>
        <w:tab/>
        <w:t xml:space="preserve">0,025 </w:t>
        <w:tab/>
        <w:tab/>
        <w:t>0,0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Ze zdiva z lom. kamene na sucho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nebo z kamenného záhozu </w:t>
        <w:tab/>
        <w:tab/>
        <w:t>0,020</w:t>
        <w:tab/>
        <w:tab/>
        <w:t xml:space="preserve">0,030 </w:t>
        <w:tab/>
        <w:tab/>
        <w:t>0,03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S kamenným dnem a se svah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Z betonu </w:t>
        <w:tab/>
        <w:tab/>
        <w:tab/>
        <w:tab/>
        <w:tab/>
        <w:t xml:space="preserve">0,017 </w:t>
        <w:tab/>
        <w:tab/>
        <w:t xml:space="preserve">0,020 </w:t>
        <w:tab/>
        <w:tab/>
        <w:t>0,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S kameny ojediněle přikrytým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altou </w:t>
        <w:tab/>
        <w:tab/>
        <w:tab/>
        <w:tab/>
        <w:tab/>
        <w:t xml:space="preserve">0,020 </w:t>
        <w:tab/>
        <w:tab/>
        <w:t xml:space="preserve">0,023 </w:t>
        <w:tab/>
        <w:tab/>
        <w:t>0,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Z lomového kamene zdiva 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sucho nebo kamenného záhozu </w:t>
        <w:tab/>
        <w:tab/>
        <w:t xml:space="preserve">0,023 </w:t>
        <w:tab/>
        <w:tab/>
        <w:t xml:space="preserve">0,033 </w:t>
        <w:tab/>
        <w:tab/>
        <w:t>0,0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 cihe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S omítkou </w:t>
        <w:tab/>
        <w:tab/>
        <w:tab/>
        <w:tab/>
        <w:tab/>
        <w:t xml:space="preserve">0,011 </w:t>
        <w:tab/>
        <w:tab/>
        <w:t>0,013</w:t>
        <w:tab/>
        <w:tab/>
        <w:t>0,0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Na cementovou maltu </w:t>
        <w:tab/>
        <w:tab/>
        <w:tab/>
        <w:t xml:space="preserve">0,012 </w:t>
        <w:tab/>
        <w:tab/>
        <w:t xml:space="preserve">0,015 </w:t>
        <w:tab/>
        <w:tab/>
        <w:t>0,01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 lomového zdiv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Na cementovou maltu </w:t>
        <w:tab/>
        <w:tab/>
        <w:tab/>
        <w:t xml:space="preserve">0,017 </w:t>
        <w:tab/>
        <w:tab/>
        <w:t xml:space="preserve">0,025 </w:t>
        <w:tab/>
        <w:tab/>
        <w:t>0,0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Na sucho </w:t>
        <w:tab/>
        <w:tab/>
        <w:tab/>
        <w:tab/>
        <w:tab/>
        <w:t xml:space="preserve">0,023 </w:t>
        <w:tab/>
        <w:tab/>
        <w:t xml:space="preserve">0,032 </w:t>
        <w:tab/>
        <w:tab/>
        <w:t>0,03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 upraveného kvádrového zdiva</w:t>
      </w:r>
      <w:r>
        <w:rPr/>
        <w:t xml:space="preserve"> </w:t>
        <w:tab/>
        <w:tab/>
        <w:t xml:space="preserve">0,013 </w:t>
        <w:tab/>
        <w:tab/>
        <w:t xml:space="preserve">0,015 </w:t>
        <w:tab/>
        <w:tab/>
        <w:t>0,0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Asfaltové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Hladké </w:t>
        <w:tab/>
        <w:tab/>
        <w:tab/>
        <w:tab/>
        <w:tab/>
        <w:t xml:space="preserve">0,013 </w:t>
        <w:tab/>
        <w:tab/>
        <w:t xml:space="preserve">0,013 </w:t>
        <w:tab/>
        <w:tab/>
        <w:t xml:space="preserve">  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Hrubé </w:t>
        <w:tab/>
        <w:tab/>
        <w:tab/>
        <w:tab/>
        <w:tab/>
        <w:t xml:space="preserve">0,016 </w:t>
        <w:tab/>
        <w:tab/>
        <w:t xml:space="preserve">0,016 </w:t>
        <w:tab/>
        <w:tab/>
        <w:t xml:space="preserve">  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S povrchem pokrytým rostlinstvem</w:t>
      </w:r>
      <w:r>
        <w:rPr/>
        <w:t xml:space="preserve"> </w:t>
        <w:tab/>
        <w:t xml:space="preserve">0,030 </w:t>
        <w:tab/>
        <w:tab/>
        <w:t xml:space="preserve">až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KANÁLY VYTĚŽENÉ A VYHLOUBENÉ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ab/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emní, přímé a pravidelné</w:t>
      </w:r>
      <w:r>
        <w:rPr/>
        <w:tab/>
        <w:tab/>
        <w:tab/>
        <w:t xml:space="preserve">  od </w:t>
        <w:tab/>
        <w:tab/>
        <w:t xml:space="preserve">   ø</w:t>
        <w:tab/>
        <w:tab/>
        <w:t xml:space="preserve">  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Čisté, nově dohotovené </w:t>
        <w:tab/>
        <w:tab/>
        <w:tab/>
        <w:t xml:space="preserve">0,016 </w:t>
        <w:tab/>
        <w:tab/>
        <w:t xml:space="preserve">0,018 </w:t>
        <w:tab/>
        <w:tab/>
        <w:t>0,0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Čisté, starší </w:t>
        <w:tab/>
        <w:tab/>
        <w:tab/>
        <w:tab/>
        <w:t xml:space="preserve">0,018 </w:t>
        <w:tab/>
        <w:tab/>
        <w:t xml:space="preserve">0,022 </w:t>
        <w:tab/>
        <w:tab/>
        <w:t>0,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Štěrkové pravidelného tvaru,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čisté </w:t>
        <w:tab/>
        <w:tab/>
        <w:tab/>
        <w:tab/>
        <w:tab/>
        <w:t xml:space="preserve">0,022 </w:t>
        <w:tab/>
        <w:tab/>
        <w:t>0,025</w:t>
        <w:tab/>
        <w:t xml:space="preserve"> </w:t>
        <w:tab/>
        <w:t>0,0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S krátkou trávou částečně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zaplevelené </w:t>
        <w:tab/>
        <w:tab/>
        <w:tab/>
        <w:tab/>
        <w:t xml:space="preserve">0,022 </w:t>
        <w:tab/>
        <w:tab/>
        <w:t xml:space="preserve">0,027 </w:t>
        <w:tab/>
        <w:tab/>
        <w:t>0,0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emni se zákruty v rovinném terén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Bez vegetace </w:t>
        <w:tab/>
        <w:tab/>
        <w:tab/>
        <w:tab/>
        <w:t xml:space="preserve">0,023 </w:t>
        <w:tab/>
        <w:tab/>
        <w:t xml:space="preserve">0,025 </w:t>
        <w:tab/>
        <w:tab/>
        <w:t>0,03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S trávou částečně zaplevelenou </w:t>
        <w:tab/>
        <w:tab/>
        <w:t xml:space="preserve">0,025 </w:t>
        <w:tab/>
        <w:tab/>
        <w:t xml:space="preserve">0,030 </w:t>
        <w:tab/>
        <w:tab/>
        <w:t>0,0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S hustou travou a plevely nebo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vod. rostlinami v hlub. kanál. </w:t>
        <w:tab/>
        <w:tab/>
        <w:t xml:space="preserve">0,030 </w:t>
        <w:tab/>
        <w:tab/>
        <w:t xml:space="preserve">0,035 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S zemním dnem a kam. břehy </w:t>
        <w:tab/>
        <w:tab/>
        <w:t xml:space="preserve">0,028 </w:t>
        <w:tab/>
        <w:tab/>
        <w:t xml:space="preserve">0,030 </w:t>
        <w:tab/>
        <w:tab/>
        <w:t>0,03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S kamenným dnem a zaplev. břehy </w:t>
        <w:tab/>
        <w:t xml:space="preserve">0,025 </w:t>
        <w:tab/>
        <w:tab/>
        <w:t>0,035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. Se dnem z valounů a čist. břehy </w:t>
        <w:tab/>
        <w:tab/>
        <w:t xml:space="preserve">0,030 </w:t>
        <w:tab/>
        <w:tab/>
        <w:t xml:space="preserve">0,040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Těžené vlečnou lopato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Bez vegetace </w:t>
        <w:tab/>
        <w:tab/>
        <w:tab/>
        <w:tab/>
        <w:t xml:space="preserve">0,025 </w:t>
        <w:tab/>
        <w:tab/>
        <w:t xml:space="preserve">0,035 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 S řídkým porostem na březích </w:t>
        <w:tab/>
        <w:tab/>
        <w:t xml:space="preserve">0, 035 </w:t>
        <w:tab/>
        <w:tab/>
        <w:t xml:space="preserve">0,050 </w:t>
        <w:tab/>
        <w:tab/>
        <w:t>0,0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e skalních materiále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Hladké a pravidelné </w:t>
        <w:tab/>
        <w:tab/>
        <w:tab/>
        <w:t xml:space="preserve">0,025 </w:t>
        <w:tab/>
        <w:tab/>
        <w:t xml:space="preserve">0,035 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S nerovnými svahy a nepravid. </w:t>
        <w:tab/>
        <w:tab/>
        <w:t xml:space="preserve">0,035 </w:t>
        <w:tab/>
        <w:tab/>
        <w:t xml:space="preserve">0,040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Neudržované zaplevelené, nekosené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S hustou travou na celou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výšku profilu </w:t>
        <w:tab/>
        <w:tab/>
        <w:tab/>
        <w:tab/>
        <w:t xml:space="preserve">0,050 </w:t>
        <w:tab/>
        <w:tab/>
        <w:t xml:space="preserve">0,080 </w:t>
        <w:tab/>
        <w:tab/>
        <w:t>0,1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S čistým dnem a křovím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na svazích </w:t>
        <w:tab/>
        <w:tab/>
        <w:tab/>
        <w:tab/>
        <w:t xml:space="preserve">0,040 </w:t>
        <w:tab/>
        <w:tab/>
        <w:t xml:space="preserve">0,050 </w:t>
        <w:tab/>
        <w:tab/>
        <w:t>0,0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Totéž při nejvyšších průtocích </w:t>
        <w:tab/>
        <w:tab/>
        <w:t xml:space="preserve">0,045 </w:t>
        <w:tab/>
        <w:tab/>
        <w:t xml:space="preserve">0,070 </w:t>
        <w:tab/>
        <w:tab/>
        <w:t>0,1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S hustým křovím za vysokých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průtoků </w:t>
        <w:tab/>
        <w:tab/>
        <w:tab/>
        <w:tab/>
        <w:tab/>
        <w:t>0,080</w:t>
        <w:tab/>
        <w:t xml:space="preserve"> </w:t>
        <w:tab/>
        <w:t xml:space="preserve">0,100 </w:t>
        <w:tab/>
        <w:tab/>
        <w:t>0,1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PŘIROZENÉ TOK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I. Malé toky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se šířkou hladiny při maximálním průtoku do 30 m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ab/>
        <w:t xml:space="preserve">   od </w:t>
        <w:tab/>
        <w:tab/>
        <w:t xml:space="preserve">   ø</w:t>
        <w:tab/>
        <w:tab/>
        <w:t xml:space="preserve">  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) Rovinné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Čisté, přímé, při plném profilu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bez nátrží a hlubokých výmolů </w:t>
        <w:tab/>
        <w:tab/>
        <w:t xml:space="preserve">0,025 </w:t>
        <w:tab/>
        <w:tab/>
        <w:t xml:space="preserve">0,030 </w:t>
        <w:tab/>
        <w:tab/>
        <w:t>0,0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Totéž, více kamenů a plevele </w:t>
        <w:tab/>
        <w:tab/>
        <w:t xml:space="preserve">0,030 </w:t>
        <w:tab/>
        <w:tab/>
        <w:t xml:space="preserve">0,035 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Čisté, se zákruty a místními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výmoly a mělčinami </w:t>
        <w:tab/>
        <w:tab/>
        <w:tab/>
        <w:t xml:space="preserve">0,033 </w:t>
        <w:tab/>
        <w:tab/>
        <w:t xml:space="preserve">0,040 </w:t>
        <w:tab/>
        <w:tab/>
        <w:t>0,0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ab/>
        <w:t xml:space="preserve">od </w:t>
        <w:tab/>
        <w:tab/>
        <w:t xml:space="preserve">   ø</w:t>
        <w:tab/>
        <w:tab/>
        <w:t xml:space="preserve">  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Totéž, ale s místním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zaplevelením a kameny </w:t>
        <w:tab/>
        <w:tab/>
        <w:tab/>
        <w:t xml:space="preserve">0,035 </w:t>
        <w:tab/>
        <w:tab/>
        <w:t xml:space="preserve">0,045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Totéž při nižších hloubkách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vody a vyšších sklonech dna </w:t>
        <w:tab/>
        <w:tab/>
        <w:t xml:space="preserve">0,040 </w:t>
        <w:tab/>
        <w:tab/>
        <w:t xml:space="preserve">0,048 </w:t>
        <w:tab/>
        <w:tab/>
        <w:t>0,05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. Totéž jako 4., ale více kamení </w:t>
        <w:tab/>
        <w:tab/>
        <w:t xml:space="preserve">0,045 </w:t>
        <w:tab/>
        <w:tab/>
        <w:t xml:space="preserve">0,050 </w:t>
        <w:tab/>
        <w:tab/>
        <w:t>0,0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Pomalé toky, zaplevelené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s hlubokými výmoly </w:t>
        <w:tab/>
        <w:tab/>
        <w:tab/>
        <w:t xml:space="preserve">0,050 </w:t>
        <w:tab/>
        <w:tab/>
        <w:t xml:space="preserve">0,070 </w:t>
        <w:tab/>
        <w:tab/>
        <w:t>0,0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Velmi zaplevelené toky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s hlubokými výmoly nebo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inundace se stromy a keři </w:t>
        <w:tab/>
        <w:tab/>
        <w:t xml:space="preserve">0,075 </w:t>
        <w:tab/>
        <w:tab/>
        <w:t xml:space="preserve">0,100 </w:t>
        <w:tab/>
        <w:tab/>
        <w:t>0,1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) Horské toky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sz w:val="24"/>
        </w:rPr>
      </w:pPr>
      <w:r>
        <w:rPr>
          <w:sz w:val="24"/>
        </w:rPr>
        <w:t>(bez vegetace v korytě, se strmými břehy, doprovázené stromy a keři, které při vyšších průtocích jsou zaplaveny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Dno: Štěrk, valouny 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místy balvany </w:t>
        <w:tab/>
        <w:tab/>
        <w:tab/>
        <w:tab/>
        <w:t xml:space="preserve">0,030 </w:t>
        <w:tab/>
        <w:tab/>
        <w:t>0,040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Dno: Valouny a velké balvany</w:t>
        <w:tab/>
        <w:tab/>
        <w:t xml:space="preserve">0,040 </w:t>
        <w:tab/>
        <w:tab/>
        <w:t xml:space="preserve">0,050 </w:t>
        <w:tab/>
        <w:tab/>
        <w:t>0,0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NUNDA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ab/>
        <w:t xml:space="preserve">  od </w:t>
        <w:tab/>
        <w:tab/>
        <w:t xml:space="preserve">   ø</w:t>
        <w:tab/>
        <w:tab/>
        <w:t xml:space="preserve">  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) Pastviny bez keř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S krátkou travou </w:t>
        <w:tab/>
        <w:tab/>
        <w:tab/>
        <w:tab/>
        <w:t xml:space="preserve">0,025 </w:t>
        <w:tab/>
        <w:tab/>
        <w:t xml:space="preserve">0,030 </w:t>
        <w:tab/>
        <w:tab/>
        <w:t>0,03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S vysokou travou </w:t>
        <w:tab/>
        <w:tab/>
        <w:tab/>
        <w:tab/>
        <w:t xml:space="preserve">0,030 </w:t>
        <w:tab/>
        <w:tab/>
        <w:t xml:space="preserve">0,035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) Obhospodařované ploch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Po sklizni </w:t>
        <w:tab/>
        <w:tab/>
        <w:tab/>
        <w:tab/>
        <w:tab/>
        <w:t xml:space="preserve">0,020 </w:t>
        <w:tab/>
        <w:tab/>
        <w:t xml:space="preserve">0,030 </w:t>
        <w:tab/>
        <w:tab/>
        <w:t>0,0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S přírodními produkty </w:t>
        <w:tab/>
        <w:tab/>
        <w:tab/>
        <w:t xml:space="preserve">0,025 </w:t>
        <w:tab/>
        <w:tab/>
        <w:t xml:space="preserve">0,035 </w:t>
        <w:tab/>
        <w:tab/>
        <w:t>0,0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S polními produkty </w:t>
        <w:tab/>
        <w:tab/>
        <w:tab/>
        <w:t>0,030</w:t>
        <w:tab/>
        <w:tab/>
        <w:t xml:space="preserve">0,040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) Křovisk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Rozptýlená, hodně zaplevelená </w:t>
        <w:tab/>
        <w:tab/>
        <w:t xml:space="preserve">0,035 </w:t>
        <w:tab/>
        <w:tab/>
        <w:t xml:space="preserve">0,050 </w:t>
        <w:tab/>
        <w:tab/>
        <w:t>0,0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Drobné křoví a stromy v zimě </w:t>
        <w:tab/>
        <w:tab/>
        <w:t xml:space="preserve">0,035 </w:t>
        <w:tab/>
        <w:tab/>
        <w:t xml:space="preserve">0,050 </w:t>
        <w:tab/>
        <w:tab/>
        <w:t>0,0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Drobné křoví a stromy v létě </w:t>
        <w:tab/>
        <w:tab/>
        <w:t xml:space="preserve">0,040 </w:t>
        <w:tab/>
        <w:tab/>
        <w:t xml:space="preserve">0,060 </w:t>
        <w:tab/>
        <w:tab/>
        <w:t>0,0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Středně husté křoví v zimě </w:t>
        <w:tab/>
        <w:tab/>
        <w:t>0,045</w:t>
        <w:tab/>
        <w:tab/>
        <w:t xml:space="preserve">0,070 </w:t>
        <w:tab/>
        <w:tab/>
        <w:t>0,1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Středně husté křoví v létě </w:t>
        <w:tab/>
        <w:tab/>
        <w:tab/>
        <w:t xml:space="preserve">0,070 </w:t>
        <w:tab/>
        <w:tab/>
        <w:t xml:space="preserve">0,100 </w:t>
        <w:tab/>
        <w:tab/>
        <w:t>0,1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) Strom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l. Husté vrby v létě, rovné </w:t>
        <w:tab/>
        <w:tab/>
        <w:tab/>
        <w:t xml:space="preserve">0,110 </w:t>
        <w:tab/>
        <w:tab/>
        <w:t xml:space="preserve">0,150 </w:t>
        <w:tab/>
        <w:tab/>
        <w:t>0,2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Čisté plochy s pařezy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bez výhonů </w:t>
        <w:tab/>
        <w:tab/>
        <w:tab/>
        <w:tab/>
        <w:t xml:space="preserve">0,030 </w:t>
        <w:tab/>
        <w:tab/>
        <w:t xml:space="preserve">0,040 </w:t>
        <w:tab/>
        <w:tab/>
        <w:t>0,0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Totéž jako 2. s hojností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výhonků </w:t>
        <w:tab/>
        <w:tab/>
        <w:tab/>
        <w:tab/>
        <w:tab/>
        <w:t xml:space="preserve">0,050 </w:t>
        <w:tab/>
        <w:tab/>
        <w:t xml:space="preserve">0,060 </w:t>
        <w:tab/>
        <w:tab/>
        <w:t>0,0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Hojný porost s biologickým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>doprovodem a podrostem při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vod. stavech pod úroveň větví </w:t>
        <w:tab/>
        <w:tab/>
        <w:t xml:space="preserve">0,080 </w:t>
        <w:tab/>
        <w:tab/>
        <w:t xml:space="preserve">0,100 </w:t>
        <w:tab/>
        <w:tab/>
        <w:t>0,1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Totéž jako 4. s vod. stavy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dosahujícími větví </w:t>
        <w:tab/>
        <w:tab/>
        <w:tab/>
        <w:t xml:space="preserve">0,100 </w:t>
        <w:tab/>
        <w:tab/>
        <w:t xml:space="preserve">0,120 </w:t>
        <w:tab/>
        <w:tab/>
        <w:t>0,1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I. Velké tok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se šířkou hladiny při maximálním průtoku přes 30 m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pravený profil bez kamenů a křovin </w:t>
        <w:tab/>
        <w:t xml:space="preserve">0,025 </w:t>
        <w:tab/>
        <w:tab/>
        <w:t xml:space="preserve">až </w:t>
        <w:tab/>
        <w:tab/>
        <w:t>0,0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eupravený profil nepravidelného tvaru </w:t>
        <w:tab/>
        <w:t xml:space="preserve">0,035 </w:t>
        <w:tab/>
        <w:tab/>
        <w:t xml:space="preserve">až </w:t>
        <w:tab/>
        <w:tab/>
        <w:t>0,1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vnice">
    <w:name w:val="rovnice"/>
    <w:basedOn w:val="Normal"/>
    <w:qFormat/>
    <w:pPr>
      <w:tabs>
        <w:tab w:val="clear" w:pos="708"/>
        <w:tab w:val="left" w:pos="8280" w:leader="none"/>
      </w:tabs>
      <w:ind w:firstLine="1260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47:00Z</dcterms:created>
  <dc:creator>slezingrmiloslav</dc:creator>
  <dc:description/>
  <cp:keywords/>
  <dc:language>en-US</dc:language>
  <cp:lastModifiedBy>slezingrmiloslav</cp:lastModifiedBy>
  <dcterms:modified xsi:type="dcterms:W3CDTF">2006-10-24T08:07:00Z</dcterms:modified>
  <cp:revision>4</cp:revision>
  <dc:subject/>
  <dc:title>Stanovení součinitele drsnosti koryta</dc:title>
</cp:coreProperties>
</file>